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ротокол № 1/1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spacing w:val="-4"/>
          <w:sz w:val="22"/>
          <w:szCs w:val="22"/>
        </w:rPr>
        <w:t xml:space="preserve">рассмотрение и оценка котировочных заявок </w:t>
      </w: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щестроительные работы для Муниципального образовательного учреждения дополнительного образования детей «Детско - юношеская спортивная школа олимпийского резерва по хоккею «Молот</w:t>
      </w:r>
    </w:p>
    <w:p>
      <w:pPr>
        <w:pStyle w:val="TextBody"/>
        <w:ind w:firstLine="90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 w:val="20"/>
        </w:rPr>
        <w:t>г. Пермь</w:t>
        <w:tab/>
        <w:t>29 октября 2010 г. 10 час. 00 мин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Присутствовал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/>
              <w:t>Конопельнюк В.П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/>
            </w:pPr>
            <w:r>
              <w:rPr/>
              <w:t>Бушмакин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/>
            </w:pPr>
            <w:r>
              <w:rPr/>
              <w:t>Кокаровцева П.Т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/>
            </w:pPr>
            <w:r>
              <w:rPr/>
              <w:t>Кукарина М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/>
            </w:pPr>
            <w:r>
              <w:rPr/>
              <w:t>Осипенко Т.Ю.</w:t>
            </w:r>
          </w:p>
        </w:tc>
      </w:tr>
    </w:tbl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Извещение № 300 от 07.09.2010 о проведении запроса котировок размещено на официальном сайте администрации города Перми 07 сентябрь 2010 г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 заказчике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Заказчик – 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Адрес заказчика: 614107, г. Пермь, ул. Лебедева, д. 13</w:t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едмет запроса котировок – общестроительные работы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Максимальная цена муниципального контракта – </w:t>
      </w:r>
      <w:r>
        <w:rPr>
          <w:smallCaps/>
          <w:sz w:val="20"/>
          <w:szCs w:val="22"/>
        </w:rPr>
        <w:t xml:space="preserve">483930,21 </w:t>
      </w:r>
      <w:r>
        <w:rPr>
          <w:smallCaps/>
          <w:sz w:val="20"/>
        </w:rPr>
        <w:t>(</w:t>
      </w:r>
      <w:r>
        <w:rPr>
          <w:spacing w:val="-4"/>
          <w:sz w:val="20"/>
        </w:rPr>
        <w:t>Четыреста восемьдесят три тысячи девятьсот тридцать) рублей  21 коп</w:t>
      </w:r>
      <w:r>
        <w:rPr>
          <w:smallCaps/>
          <w:sz w:val="20"/>
        </w:rPr>
        <w:t>.</w:t>
      </w:r>
      <w:r>
        <w:rPr>
          <w:sz w:val="20"/>
        </w:rPr>
        <w:t xml:space="preserve"> Источники финансирования: бюджет г. Перми.</w:t>
      </w:r>
    </w:p>
    <w:p>
      <w:pPr>
        <w:pStyle w:val="TextBody"/>
        <w:ind w:firstLine="900"/>
        <w:rPr/>
      </w:pPr>
      <w:r>
        <w:rPr>
          <w:sz w:val="20"/>
        </w:rPr>
        <w:t>Цена услуг на общестроительные работы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/>
        <w:t>Оплата услуг на общестроительные работы производится заказчиком в безналичной форме путём перечисления денежных средств на расчётный счёт исполнителя. Заказчик оплачивает услуги на общестроительные работы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/>
      </w:pPr>
      <w:r>
        <w:rPr>
          <w:b/>
        </w:rPr>
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 извещает всех заинтересованных лиц об отмене протокола рассмотрения котировочных заявок №1 от 20 августа 2010 года в части рассмотрения заявок ИП Осокина Виктора Александровича, ООО СК «Возрождение», ООО «ЮМА», ООО ТД Хорошенкова», ООО «Уралтехспаб», ООО «Стройтехмонтаж», ООО «Семснабстрой», ООО «АртФинанс», ООО «Плюс» и проведения повторной продцедуры рассмотрения и оценки котировочных заявок ИП Осокина Виктора Александровича, ООО СК «Возрождение», ООО «ЮМА», ООО «ТД Хорошенкова», ООО «Уралтехснаб», ООО «Стройтехмонтаж», ООО «Семснабстрой», ООО «АртФинанс», ООО «Плюс»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Основание – предписания Управления Федеральной антимонопольной службы по Пермскому краю от 29.09.2010г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СК «Возраждение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Пермь ул.Коммунистическая, 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214936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6.09.2010 13-3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ЮМ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65 г.Пермь, ул. Ш.Космонавтов, 395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50240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6.09.2010 15-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ТД Хорошенков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Пермь ул. Лебедева, 9-2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604634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7.09.2010 10-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СтройМонтажСерви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107 г.Пермь, ул. Ким, 64-208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600336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7.09.2010 10-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Общество с ограниченной ответственностью «Уралтехснаб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00 г. Пермь Комсомольский пр-т, 76, офис 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413737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7.09.2010 13-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Стройтехмонтаж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02 г.Пермь, ул. Фонтанная, 8а-4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418994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7.09.2010 13-4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Общество с ограниченной ответственностью «Семснаб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00 г. Пермь ул. Героев Хасана, 92а, офис 2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4212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7.09.2010 14-0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АртФинан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109 г.Пермь, ул. Капитана Пирожкова, 40-32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804583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7.09.2010 15-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Общество с ограниченной ответственностью «Плю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17 г. Пермь ул. Добролюбова, 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608558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7.09.2010 15-4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Осокин В.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107 г.Пермь, ул. Уральская, 51а-68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6002374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7.09.2010 15-40</w:t>
            </w:r>
          </w:p>
        </w:tc>
      </w:tr>
    </w:tbl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ложен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СК «Возражд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387144,17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Ю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340000,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ТД Хорошенк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500000,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соответствует требованиям установленным в извещении о проведении запроса котировок. (предложенная в котировочной заявке цена работ превышает максимальную цену, указанную в извещении о проведении запроса котиро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СтройМонтаж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483000,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Общество с ограниченной ответственностью «Уралтехсна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427000,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Стройтехмонтаж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339253,6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Общество с ограниченной ответственностью «Семснаб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338252,52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АртФинан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338250,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Общество с ограниченной ответственностью «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335000,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Осокин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 xml:space="preserve">299450,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 w:val="20"/>
        </w:rPr>
        <w:t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Осокин В.А., котировочная заявка соответствует всем требованиям, установленным в извещении о проведении запроса котировок. Цена муниципального контракта 299450,00  руб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>Председатель котировочной комиссии:</w:t>
        <w:tab/>
      </w:r>
      <w:r>
        <w:rPr>
          <w:sz w:val="22"/>
          <w:szCs w:val="22"/>
        </w:rPr>
        <w:t>Конопельнюк В.П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>Члены котировочной комиссии:</w:t>
        <w:tab/>
      </w:r>
      <w:r>
        <w:rPr>
          <w:sz w:val="22"/>
          <w:szCs w:val="22"/>
        </w:rPr>
        <w:t>Осипенко Т.Ю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ab/>
      </w:r>
      <w:r>
        <w:rPr>
          <w:sz w:val="22"/>
          <w:szCs w:val="22"/>
        </w:rPr>
        <w:t>Кокаровцева П.Т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>Секретарь котировочной комиссии</w:t>
        <w:tab/>
      </w:r>
      <w:r>
        <w:rPr>
          <w:sz w:val="22"/>
          <w:szCs w:val="22"/>
        </w:rPr>
        <w:t>Кукарина М.Г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Бушмакин А.А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46:00Z</dcterms:created>
  <dc:creator>orlov</dc:creator>
  <dc:description/>
  <cp:keywords/>
  <dc:language>en-US</dc:language>
  <cp:lastModifiedBy>-</cp:lastModifiedBy>
  <cp:lastPrinted>2010-10-29T11:16:00Z</cp:lastPrinted>
  <dcterms:modified xsi:type="dcterms:W3CDTF">2010-10-29T05:18:00Z</dcterms:modified>
  <cp:revision>7</cp:revision>
  <dc:subject/>
  <dc:title>УТВЕРЖДАЮ</dc:title>
</cp:coreProperties>
</file>