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23 А от «29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Техническое обеспечение деятельности ДПиР, приобретение средств вычислительной техники» (2 ло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мещение заказа осуществляется у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 : </w:t>
            </w:r>
            <w:r>
              <w:rPr>
                <w:rStyle w:val="Val"/>
                <w:rFonts w:cs="Times New Roman" w:ascii="Times New Roman" w:hAnsi="Times New Roman"/>
                <w:sz w:val="22"/>
                <w:szCs w:val="22"/>
                <w:lang w:val="en-US"/>
              </w:rPr>
              <w:t>olgakozlova6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олучения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ехническое обеспечение деятельности ДПиР, приобретение средств вычислительной техники»,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 –мобильный компьютер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 к</w:t>
            </w:r>
            <w:r>
              <w:rPr>
                <w:bCs/>
                <w:sz w:val="22"/>
                <w:szCs w:val="22"/>
              </w:rPr>
              <w:t>оммутатор сети хранения данных (SAN)</w:t>
            </w:r>
            <w:r>
              <w:rPr>
                <w:sz w:val="22"/>
                <w:szCs w:val="22"/>
              </w:rPr>
              <w:t>*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подробные характеристики оборудования, параметры эквивалентности указаны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2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 122 520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 1 848 000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: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Лот № 1 – г.Пермь, ул.Сибирская, 15,кабинет 109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г.Пермь, ул.Ленина, 23,  цокольный этаж, ц</w:t>
            </w:r>
            <w:r>
              <w:rPr>
                <w:color w:val="000000"/>
                <w:sz w:val="22"/>
                <w:szCs w:val="22"/>
              </w:rPr>
              <w:t>ентр обработки данных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«29» октября 2010г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 10-00 часов «19» ноября 2010г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с понедельника по четверг-  с 09.00 до 18.00 час. (время местное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ница с 09:00 до 17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:00 час. (время местное) «19» но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01» дека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 по соответствующему номеру ЛОТа.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20 % от   начальной (максимальной) цены контракта по соответствующему номеру ЛОТа. </w:t>
            </w:r>
          </w:p>
        </w:tc>
      </w:tr>
      <w:tr>
        <w:trPr>
          <w:trHeight w:val="1081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ъекты малого предпринимательства, которые соответствуют требованиям ч.1, ст.4 Федерального закона от 24.07.2007 № 209-ФЗ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4"/>
    </w:rPr>
  </w:style>
  <w:style w:type="character" w:styleId="1">
    <w:name w:val=" Знак Знак1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 Знак Знак"/>
    <w:basedOn w:val="Style13"/>
    <w:qFormat/>
    <w:rPr/>
  </w:style>
  <w:style w:type="character" w:styleId="Val">
    <w:name w:val="va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38:00Z</dcterms:created>
  <dc:creator>USER</dc:creator>
  <dc:description/>
  <cp:keywords/>
  <dc:language>en-US</dc:language>
  <cp:lastModifiedBy>karpachevskaya</cp:lastModifiedBy>
  <cp:lastPrinted>2010-08-27T14:58:00Z</cp:lastPrinted>
  <dcterms:modified xsi:type="dcterms:W3CDTF">2010-10-25T08:37:00Z</dcterms:modified>
  <cp:revision>12</cp:revision>
  <dc:subject/>
  <dc:title/>
</cp:coreProperties>
</file>