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4 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</w:t>
      </w:r>
      <w:r>
        <w:rPr>
          <w:b/>
          <w:bCs/>
        </w:rPr>
        <w:t>Сопровождение информационной системы обеспечения градостроительной деятельности ДПиР. Этап 2. Базовое программное обеспечение</w:t>
      </w:r>
      <w:r>
        <w:rPr>
          <w:i/>
          <w:sz w:val="22"/>
          <w:szCs w:val="22"/>
        </w:rPr>
        <w:t>» (2лота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42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Cs w:val="24"/>
                <w:lang w:val="en-US"/>
              </w:rPr>
              <w:t xml:space="preserve">e-mail : </w:t>
            </w:r>
            <w:r>
              <w:rPr>
                <w:rStyle w:val="Val"/>
                <w:lang w:val="en-US"/>
              </w:rPr>
              <w:t>olgakozlova64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для получения заявок на участие 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Сопровождение информационной системы обеспечения градостроительной деятельности ДПиР. Этап 2. Базовое программное обеспечение</w:t>
            </w:r>
            <w:r>
              <w:rPr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</w:rPr>
              <w:t>, 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 –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азовое программное обеспечение – управление сервером</w:t>
            </w:r>
            <w:r>
              <w:rPr>
                <w:sz w:val="22"/>
                <w:szCs w:val="22"/>
              </w:rPr>
              <w:t>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- </w:t>
            </w:r>
            <w:r>
              <w:rPr>
                <w:bCs/>
                <w:sz w:val="22"/>
                <w:szCs w:val="22"/>
              </w:rPr>
              <w:t>Базовое программное обеспечение  управление базами данных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* подробные характеристики программного обеспечения, параметры эквивалентности указаны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8 шт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0 шт.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 588 0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 2 200 000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: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Лот № 1 –614000, г.Пермь, ул.Сибирская, 15, каб. № 109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–614000, г.Пермь, ул.Сибирская, 15, каб. № 10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«29» октября 2010г.  до «19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четверг-  с 09.00 до 18.00 час. (время местное), пятница с 09:00 до 17:00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1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0:00 час. (время местное) «19» но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«30»  но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час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20 % от   начальной (максимальной) цены контракта по соответствующему номеру ЛОТа.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6">
    <w:name w:val="Текст сноски Знак"/>
    <w:basedOn w:val="Style13"/>
    <w:qFormat/>
    <w:rPr/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38:00Z</dcterms:created>
  <dc:creator>USER</dc:creator>
  <dc:description/>
  <cp:keywords/>
  <dc:language>en-US</dc:language>
  <cp:lastModifiedBy>USER</cp:lastModifiedBy>
  <cp:lastPrinted>2010-10-25T14:30:00Z</cp:lastPrinted>
  <dcterms:modified xsi:type="dcterms:W3CDTF">2010-10-25T08:30:00Z</dcterms:modified>
  <cp:revision>13</cp:revision>
  <dc:subject/>
  <dc:title/>
</cp:coreProperties>
</file>