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2А от «29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b/>
          <w:szCs w:val="24"/>
        </w:rPr>
        <w:t>для МУЗ «Медсанчасть №9 им. М.А.Тверье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7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962"/>
      </w:tblGrid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иема аукционных заявок: тел./факс (342) 221-73-61 Микова Людмила Леонидовна</w:t>
            </w:r>
          </w:p>
        </w:tc>
      </w:tr>
      <w:tr>
        <w:trPr/>
        <w:tc>
          <w:tcPr>
            <w:tcW w:w="44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ехническим вопросам: тел. (342) 221-91-54 Кылосова Наталья Вячеславовн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аппарата наркозно-дыхательного BleaseFocus или эквивалент, с принадлежностями 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00 000,00 рубле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шт. – 614990, г.Пермь, ул.Братьев Игнатовых. 2, МУЗ «Медсанчасть №9 им.М.А.Тверье», хирургический корпус, 2 этаж, отделение реанимации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ставки товара: в течение 5 рабочих дней со дня заключения муниципального контракт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9» октября 2010 года  до «19» ноября 2010 года в рабочие дни с 09:00 до 12:00 и с 13:00 до 16:30 (в пятницу до 15:45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дминистративно-хозяйственный корпус, 2 этаж, отдел закупок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9» ноября 2010года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Кирова, 82, 2 этаж, зал заседаний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декабря 2010г.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4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6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13:00Z</dcterms:created>
  <dc:creator>Маркетолог 3</dc:creator>
  <dc:description/>
  <cp:keywords/>
  <dc:language>en-US</dc:language>
  <cp:lastModifiedBy>Маркетолог 3</cp:lastModifiedBy>
  <cp:lastPrinted>2010-04-05T14:51:00Z</cp:lastPrinted>
  <dcterms:modified xsi:type="dcterms:W3CDTF">2010-10-25T10:54:00Z</dcterms:modified>
  <cp:revision>3</cp:revision>
  <dc:subject/>
  <dc:title/>
</cp:coreProperties>
</file>