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октября  2010 года  № 6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Техническое обеспечение деятельности ДПиР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бретение средств вычислительной техники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ьютеры монобло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1080"/>
        <w:gridCol w:w="14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, 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 моноблок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:  размер экрана по диагонали не менее 23" (58.4 см), сенсорный, время отклика не менее 5 мс, контрастность не менее 1000:1 по ACM, разрешение экрана не менее 1920 x 1080, процессор частотой не менее 2.8GHz кэш L2 не менее  3MB, объем ОЗУ не менее 2GB стандарта DDR2, жесткий диск объемом не мнее 500GB, привод для записи дисков стандартов DVDRW+CR, встроенная сетевая карта стандарта Gigabit, беспроводная связь стандарта IEEE 802.11g, IEEE 802.11b, встроенный микрофонон и динамики, беспроводные клавиатура и манипулятор типа мышь, предустановленной Windows 7 Profess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35 7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50 2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50 25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Требования к качественным характеристикам:</w:t>
      </w:r>
    </w:p>
    <w:p>
      <w:pPr>
        <w:pStyle w:val="Normal"/>
        <w:rPr/>
      </w:pPr>
      <w:r>
        <w:rPr>
          <w:sz w:val="24"/>
          <w:szCs w:val="24"/>
        </w:rPr>
        <w:t>1.1. Поставляемая вычислительная техника  должна  соответствовать  следующим ГОС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ИСО 9001-200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МЭК 60950-1-200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26329-84 (п. 1.2, 1.3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51318.22-99 (кл.Б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51318.24-9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51317.3.2-9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Р 51317.3.3-9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Вычислительная техника  </w:t>
      </w:r>
      <w:r>
        <w:rPr>
          <w:color w:val="000000"/>
          <w:sz w:val="24"/>
          <w:szCs w:val="24"/>
        </w:rPr>
        <w:t xml:space="preserve">должна соответствовать санитарным правилам,  иметь соответствующие санитарно-эпидемиологические заключения: </w:t>
      </w:r>
      <w:r>
        <w:rPr>
          <w:sz w:val="24"/>
          <w:szCs w:val="24"/>
        </w:rPr>
        <w:t xml:space="preserve">ГН 2.1.6.1338-03, СанПиН 2.2.2/2.4.1340-03  </w:t>
      </w:r>
    </w:p>
    <w:p>
      <w:pPr>
        <w:pStyle w:val="Style15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b/>
          <w:sz w:val="24"/>
          <w:szCs w:val="24"/>
        </w:rPr>
        <w:t>2. Срок и объем предоставления гарантий  качества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1. Гарантийный срок – 3 года (36 месяцев) со дня поставки.</w:t>
      </w:r>
    </w:p>
    <w:p>
      <w:pPr>
        <w:pStyle w:val="Style15"/>
        <w:ind w:left="0" w:hanging="0"/>
        <w:jc w:val="both"/>
        <w:rPr/>
      </w:pPr>
      <w:r>
        <w:rPr>
          <w:sz w:val="24"/>
          <w:szCs w:val="24"/>
        </w:rPr>
        <w:t xml:space="preserve">2.2. Срок устранения неполадок, возникших в процессе эксплуатации вычислительной техники – 7 календарных дней со дня получения уведомления от заказчика. </w:t>
      </w:r>
    </w:p>
    <w:p>
      <w:pPr>
        <w:pStyle w:val="Style15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3. Срок замены неустранимых дефектов вычислительной техники или дефектных частей ее – 14 календарных дней со дня получения уведомления от заказчика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5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таре</w:t>
        <w:tab/>
      </w:r>
    </w:p>
    <w:p>
      <w:pPr>
        <w:pStyle w:val="Style15"/>
        <w:ind w:left="0" w:hanging="0"/>
        <w:jc w:val="both"/>
        <w:rPr/>
      </w:pPr>
      <w:r>
        <w:rPr>
          <w:sz w:val="24"/>
          <w:szCs w:val="24"/>
        </w:rPr>
        <w:t xml:space="preserve">3.1.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 и другие. </w:t>
      </w:r>
      <w:r>
        <w:rPr>
          <w:sz w:val="24"/>
        </w:rPr>
        <w:t>Товар должен иметь необходимые маркировки, наклейки, пломбы, если такие требования предъявляются действующим законодательством Российской Федерации.</w:t>
      </w:r>
    </w:p>
    <w:p>
      <w:pPr>
        <w:pStyle w:val="Style15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орядок передачи вычислительной техники заказчику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4.1. Поставщик предоставляет Заказчику одновременно с передачей  вычислительной техники, относящиеся к нему  документы: сертификат качества изготовителя, технический паспорт, инструкцию по эксплуатации (на русском языке, в том числе импортного происхождения). Вид документов и его содержание определяются стандартом конкретного вида вычислительной техники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</w:t>
      </w:r>
      <w:r>
        <w:rPr>
          <w:b/>
          <w:sz w:val="24"/>
          <w:szCs w:val="24"/>
        </w:rPr>
        <w:t xml:space="preserve"> Условия поставки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1. В момент доставки вычислительной техники на территорию   Заказчика, Заказчик  осуществляет ее приемку по количеству, ассортименту и целостности упаковки. После чего Сторонами подписывается товарная накладная.  Моментом исполнения обязательств Поставщика считается факт положительного испытательного запуска вычислительной техники, что подтверждается Актом приема-передачи  (без претенз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сектора ИТ</w:t>
        <w:tab/>
        <w:tab/>
        <w:tab/>
        <w:t xml:space="preserve">                            ___________/В.А.Кубышкин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49:00Z</dcterms:created>
  <dc:creator>karpachevskaya</dc:creator>
  <dc:description/>
  <cp:keywords/>
  <dc:language>en-US</dc:language>
  <cp:lastModifiedBy>karpachevskaya</cp:lastModifiedBy>
  <dcterms:modified xsi:type="dcterms:W3CDTF">2010-10-29T05:06:00Z</dcterms:modified>
  <cp:revision>9</cp:revision>
  <dc:subject/>
  <dc:title/>
</cp:coreProperties>
</file>