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№84 от 29 октября 2010 года о проведении запроса котировок                       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 </w:t>
      </w:r>
      <w:r>
        <w:rPr>
          <w:rFonts w:cs="Times New Roman" w:ascii="Times New Roman" w:hAnsi="Times New Roman"/>
          <w:spacing w:val="-4"/>
          <w:sz w:val="24"/>
          <w:szCs w:val="24"/>
        </w:rPr>
        <w:t>по содержанию мест массового отдыха населения ( парк и сквер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 Орджоникидзевском районе г. Перми за период с 21.12.2010г. по 31.01.2011г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БУ «Благоустройство Орджоникидзевского райо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заказчика: Муниципальное бюджетное учреждение «Благоустройство Орджоникидзевского район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г. Пермь ул. Веденеева 86А, контактный телефон 284-35-64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с 284-35-35, </w:t>
      </w:r>
      <w:r>
        <w:rPr>
          <w:rFonts w:cs="Times New Roman" w:ascii="Times New Roman" w:hAnsi="Times New Roman"/>
          <w:sz w:val="24"/>
          <w:szCs w:val="24"/>
          <w:lang w:val="en-US"/>
        </w:rPr>
        <w:t>mb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o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4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выполнению работ: в приложении № 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цена контракта составляет: 500 000 рублей 00 копеек (пятьсот тысяч рублей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а контракта включает в себя</w:t>
      </w:r>
      <w:r>
        <w:rPr>
          <w:rFonts w:cs="Times New Roman" w:ascii="Times New Roman" w:hAnsi="Times New Roman"/>
          <w:color w:val="000000"/>
          <w:sz w:val="24"/>
        </w:rPr>
        <w:t xml:space="preserve"> все расходы  на страхование, уплату таможенных пошлин, налоги, сборы и другие издержки Подрядчика и причитающееся ему вознагражд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21 декабря 2010 года по 31 января 2011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город Пермь, Орджоникидзевский рай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12» ноября 2010 г. по адресу: 614038, г. Пермь, ул. Веденеева, 86А, кабинет сметно - договорной, (режим работы: понедельник – четверг с 08:30 до 17:30 часов, пятница с 08:30 до 16:30 часов, обед с 12:00 до 12:48). Заявки, представленные после 16:00 часов «12» ноября 2010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участников размещения заказа заявки можно предоставлять в запечатанном конвер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ые заявки подаются по форме приложение № 4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Чеклецов Алексей Владимирович тел. 284-35-6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13» ноября 2010 г. 10:00 часов по адресу: г. Пермь, ул. Веденеева, 86/а, кабинет сметно - договорн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2) Расчет стоимости работ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а котировочной заявк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 xml:space="preserve">            </w:t>
        <w:tab/>
        <w:t xml:space="preserve"> </w:t>
        <w:tab/>
        <w:tab/>
        <w:tab/>
        <w:tab/>
        <w:tab/>
        <w:tab/>
        <w:tab/>
        <w:t>Н.И.Некрасов</w:t>
      </w:r>
    </w:p>
    <w:sectPr>
      <w:type w:val="nextPage"/>
      <w:pgSz w:w="11906" w:h="16838"/>
      <w:pgMar w:left="1701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56:00Z</dcterms:created>
  <dc:creator>Пользователь</dc:creator>
  <dc:description/>
  <cp:keywords/>
  <dc:language>en-US</dc:language>
  <cp:lastModifiedBy>Пользователь</cp:lastModifiedBy>
  <cp:lastPrinted>2010-10-25T13:40:00Z</cp:lastPrinted>
  <dcterms:modified xsi:type="dcterms:W3CDTF">2010-10-29T06:04:00Z</dcterms:modified>
  <cp:revision>18</cp:revision>
  <dc:subject/>
  <dc:title/>
</cp:coreProperties>
</file>