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84 от 29 октября 2010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5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выполнение работ </w:t>
      </w:r>
    </w:p>
    <w:p>
      <w:pPr>
        <w:pStyle w:val="Style15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содержанию мест массового отдыха населения ( парк и скверы)</w:t>
      </w:r>
    </w:p>
    <w:p>
      <w:pPr>
        <w:pStyle w:val="Style15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Орджоникидзевском районе г. Перми  </w:t>
      </w:r>
    </w:p>
    <w:p>
      <w:pPr>
        <w:pStyle w:val="Style15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с 21.12.2010г. по 31.01.2011г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еречень объектов, подлежащих содержанию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, м²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«Пионерский» по ул.Толбух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К им.А.С.Пушк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0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ЦД и Т «Роди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К им.А.П.Чех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им.А.П.Чех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00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9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Состав работ по операциям:</w:t>
      </w:r>
    </w:p>
    <w:p>
      <w:pPr>
        <w:pStyle w:val="Normal"/>
        <w:ind w:left="180" w:firstLine="18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Механизированная   очистка от снега  дорожек и площадок с ручной доработкой (с очисткой бортового камня)  и  подсыпкой обледенелой поверхности  песком: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Очистка дорожек и площадок от снега трактором со щеткой и ножом, уборка снега  у газонных бортов дорожек и площадок вручную с откидыванием его на газоны,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дсыпка обледенелых  дорожек и площадок песком</w:t>
      </w:r>
      <w:r>
        <w:rPr>
          <w:sz w:val="24"/>
        </w:rPr>
        <w:t xml:space="preserve"> 60 % от площади дорожек и площадок</w:t>
      </w:r>
      <w:r>
        <w:rPr>
          <w:bCs/>
          <w:sz w:val="24"/>
        </w:rPr>
        <w:t>, подвоз песка, расход песка 200гр. на 100м2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i/>
          <w:sz w:val="24"/>
        </w:rPr>
        <w:t xml:space="preserve">2. Ручная очистка дорожек, площадок и МАФ  от снега и наледи, уборка снега у газонных бортов, подсыпкой обледенелой поверхности песком: </w:t>
      </w:r>
      <w:r>
        <w:rPr>
          <w:bCs/>
          <w:sz w:val="24"/>
        </w:rPr>
        <w:t>уборка рыхлого снега слоем до 10см.; уборка снега у газонных бортов дорожек с откидыванием его на газон; очистка плотного снега, примерзшего к асфальту, при толщине слоя до 5см  50% от площади;  подсыпка обледенелых  дорожек и площадок  песком   60% от площади; подвоз песка, расход песка 200гр. на 100м</w:t>
      </w:r>
      <w:r>
        <w:rPr>
          <w:rFonts w:eastAsia="Symbol" w:cs="Symbol" w:ascii="Symbol" w:hAnsi="Symbol"/>
          <w:bCs/>
          <w:sz w:val="24"/>
        </w:rPr>
        <w:t>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3. Ручная очистка постамента памятника: </w:t>
      </w:r>
      <w:r>
        <w:rPr>
          <w:bCs/>
          <w:sz w:val="24"/>
        </w:rPr>
        <w:t>сметание снега с поверхности постамента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i/>
          <w:sz w:val="24"/>
        </w:rPr>
        <w:t xml:space="preserve">4. Очистка урн от мусора с вывозом: </w:t>
      </w:r>
      <w:r>
        <w:rPr>
          <w:bCs/>
          <w:sz w:val="24"/>
        </w:rPr>
        <w:t>очистка урн от снега и мусора, погрузка мусора на автомашину, вывоз мусора на свалку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i/>
          <w:sz w:val="24"/>
        </w:rPr>
        <w:t>5. Очистка садовых скамей от снег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сметание снега со скам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i/>
          <w:sz w:val="24"/>
        </w:rPr>
        <w:t>6. Уборка мусора с дорожек и площадок с вывозом в праздничные дни:</w:t>
      </w:r>
      <w:r>
        <w:rPr>
          <w:sz w:val="24"/>
        </w:rPr>
        <w:t xml:space="preserve"> Уборка и перенос мусора, погрузка  на автомашину и вывоз мусора на свал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4. Требования к качеству выполняемых работ: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>Работы по содержанию мест массового отдыха населения (парк и скверы)  должны выполняться в соответствии с Решением ПГД №4 от 29.01.2008г. «Правила благоустройства и содержания территории в городе Перми» и требованиям настоящего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ценка качества работ, выполненных подрядчиком, производится на основании актов контрольных проверо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 Оценка качества выполняемых работ и условия снижения стоимости рабо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терии оценки каче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</w:tr>
      <w:tr>
        <w:trPr>
          <w:trHeight w:val="6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Ручная очистка от снега</w:t>
            </w:r>
            <w:r>
              <w:rPr>
                <w:sz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Боковая грань бортового камня очищена от снега по всей протяженности дорожки, тротуара, по всему периметру площадки;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Механизированная   очистка  от снега с ручной доработкой (без вывозки)-  </w:t>
            </w:r>
            <w:r>
              <w:rPr>
                <w:sz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жки, тротуара, по всему периметру площадки;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Уборка мусора в праздничные дни - </w:t>
            </w:r>
            <w:r>
              <w:rPr>
                <w:sz w:val="24"/>
              </w:rPr>
              <w:t>отсутствует мусор по всей площад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адовые скамьи, урны, постамент: </w:t>
            </w:r>
            <w:r>
              <w:rPr>
                <w:sz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довлетворительно</w:t>
            </w:r>
          </w:p>
        </w:tc>
      </w:tr>
      <w:tr>
        <w:trPr>
          <w:trHeight w:val="325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Ручная очистка от снега</w:t>
            </w:r>
            <w:r>
              <w:rPr>
                <w:sz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Механизированная   очистка  от снега с ручной доработкой (без вывозки) - </w:t>
            </w:r>
            <w:r>
              <w:rPr>
                <w:sz w:val="24"/>
              </w:rPr>
              <w:t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Уборка мусора в праздничные дни – </w:t>
            </w:r>
            <w:r>
              <w:rPr>
                <w:sz w:val="24"/>
              </w:rPr>
              <w:t>наличие мусо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адовые скамьи, урны, постамента:  </w:t>
            </w:r>
            <w:r>
              <w:rPr>
                <w:sz w:val="24"/>
              </w:rPr>
              <w:t>н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ыполнена очистка от снега и мус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ри оценке «Удовлетворительно» оплата производится согласно муниципальному контракту в полном объе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оценке «Неудовлетворительно» за один из видов работ в составе всего комплекса содержания оплата за данный вид работ не производит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2:00Z</dcterms:created>
  <dc:creator>Админ</dc:creator>
  <dc:description/>
  <cp:keywords/>
  <dc:language>en-US</dc:language>
  <cp:lastModifiedBy>Пользователь</cp:lastModifiedBy>
  <cp:lastPrinted>2010-10-28T16:56:00Z</cp:lastPrinted>
  <dcterms:modified xsi:type="dcterms:W3CDTF">2010-10-29T05:09:00Z</dcterms:modified>
  <cp:revision>6</cp:revision>
  <dc:subject/>
  <dc:title>Приложение №1</dc:title>
</cp:coreProperties>
</file>