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46"/>
        <w:gridCol w:w="3059"/>
        <w:gridCol w:w="936"/>
        <w:gridCol w:w="1044"/>
        <w:gridCol w:w="1080"/>
        <w:gridCol w:w="1260"/>
        <w:gridCol w:w="1273"/>
        <w:gridCol w:w="1441"/>
      </w:tblGrid>
      <w:tr>
        <w:trPr>
          <w:trHeight w:val="315" w:hRule="atLeast"/>
        </w:trPr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 xml:space="preserve">к извещению о проведении запроса котировок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№</w:t>
            </w:r>
            <w:r>
              <w:rPr/>
              <w:t>84 от 29 октября 2010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00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чет стоимости работ  </w:t>
            </w:r>
          </w:p>
        </w:tc>
      </w:tr>
      <w:tr>
        <w:trPr>
          <w:trHeight w:val="1185" w:hRule="atLeast"/>
        </w:trPr>
        <w:tc>
          <w:tcPr>
            <w:tcW w:w="1100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 содержанию  мест массового отдыха населения (парк и скверы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 Орджоникидзевском районе г.Перм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 период с  21.12.2010г. по 31.01.2011г.</w:t>
            </w:r>
          </w:p>
        </w:tc>
      </w:tr>
      <w:tr>
        <w:trPr>
          <w:trHeight w:val="270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4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4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оимость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Общая 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,</w:t>
            </w:r>
          </w:p>
        </w:tc>
        <w:tc>
          <w:tcPr>
            <w:tcW w:w="10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операций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дной</w:t>
            </w:r>
          </w:p>
        </w:tc>
        <w:tc>
          <w:tcPr>
            <w:tcW w:w="14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оимость</w:t>
            </w:r>
          </w:p>
        </w:tc>
      </w:tr>
      <w:tr>
        <w:trPr>
          <w:trHeight w:val="33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10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перации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41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  <w:t>Сквер «Пионерский» по ул. Толбухина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²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867,74</w:t>
            </w:r>
          </w:p>
        </w:tc>
      </w:tr>
      <w:tr>
        <w:trPr>
          <w:trHeight w:val="330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зимнее содержание с 21.12.2010г по 31.01.2011г. (42сут)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: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ханизированная очистка от снега дорожек и площадок 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 ручной  доработкой (с очисткой бортового камня) и подсыпкой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леденелой поверхности песком </w:t>
            </w:r>
            <w:r>
              <w:rPr>
                <w:sz w:val="20"/>
                <w:szCs w:val="20"/>
              </w:rPr>
              <w:t>(60% от убираемой площади)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61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67,26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чистка садовых скамей от снега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76</w:t>
            </w:r>
          </w:p>
        </w:tc>
      </w:tr>
      <w:tr>
        <w:trPr>
          <w:trHeight w:val="33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чистка урн от мусора с вывозом 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144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72</w:t>
            </w:r>
          </w:p>
        </w:tc>
      </w:tr>
      <w:tr>
        <w:trPr>
          <w:trHeight w:val="390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  <w:t>Сквер у ДК им. А.С. Пушкина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²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815,02</w:t>
            </w:r>
          </w:p>
        </w:tc>
      </w:tr>
      <w:tr>
        <w:trPr>
          <w:trHeight w:val="330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зимнее содержание с 21.12.2010г по 31.01.2011г. (42сут)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: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ханизированная очистка от снега дорожек и площадок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 ручной  доработкой (с очисткой бортового камня) и подсыпкой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леденелой поверхности песком </w:t>
            </w:r>
            <w:r>
              <w:rPr>
                <w:sz w:val="20"/>
                <w:szCs w:val="20"/>
              </w:rPr>
              <w:t>(60% от убираемой площади)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42,64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учная очистка дорожек от снега и наледи, уборка снега у 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азонных бортов, подсыпка обледенелой поверхности песком 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0% от убираемой площади)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м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0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чная очистка постамента памятника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м²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2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чистка садовых скамей от снега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144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чистка урн от мусора с вывозом 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6,70</w:t>
            </w:r>
          </w:p>
        </w:tc>
      </w:tr>
      <w:tr>
        <w:trPr>
          <w:trHeight w:val="330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борка мусора с дорожек и площадок с вывозом в праздничные дни 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м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6</w:t>
            </w:r>
          </w:p>
        </w:tc>
      </w:tr>
      <w:tr>
        <w:trPr>
          <w:trHeight w:val="390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  <w:t>Сквер у ДЦД и Т «Родина»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²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05,14</w:t>
            </w:r>
          </w:p>
        </w:tc>
      </w:tr>
      <w:tr>
        <w:trPr>
          <w:trHeight w:val="330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зимнее содержание с 21.12.2010г по 31.01.2011г. (42сут)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: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ханизированная очистка от снега дорожек и площадок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 ручной  доработкой (с очисткой бортового камня) и подсыпкой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леденелой поверхности песком (</w:t>
            </w:r>
            <w:r>
              <w:rPr>
                <w:sz w:val="20"/>
                <w:szCs w:val="20"/>
              </w:rPr>
              <w:t>60% от убираемой площади)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1,44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чная очистка дорожек, детской площадки от снега и наледи,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борка снега у газонных бортов,подсыпка обледенелой  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верхности песком  </w:t>
            </w:r>
            <w:r>
              <w:rPr>
                <w:sz w:val="20"/>
                <w:szCs w:val="20"/>
              </w:rPr>
              <w:t>(60% от убираемой площади)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33,78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чистка садовых скамей от снега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6</w:t>
            </w:r>
          </w:p>
        </w:tc>
      </w:tr>
      <w:tr>
        <w:trPr>
          <w:trHeight w:val="330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чистка урн от мусора с вывозом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7,36</w:t>
            </w:r>
          </w:p>
        </w:tc>
      </w:tr>
      <w:tr>
        <w:trPr>
          <w:trHeight w:val="390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  <w:t>Сквер у ДК  им. А.П. Чехова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999,66</w:t>
            </w:r>
          </w:p>
        </w:tc>
      </w:tr>
      <w:tr>
        <w:trPr>
          <w:trHeight w:val="330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зимнее содержание с 21.12.2010г по 31.01.2011г. (42сут)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: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ханизированная очистка от снега дорожек и площадок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 ручной  доработкой (с очисткой бортового камня) и подсыпкой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леденелой поверхности песком (</w:t>
            </w:r>
            <w:r>
              <w:rPr>
                <w:sz w:val="20"/>
                <w:szCs w:val="20"/>
              </w:rPr>
              <w:t>60% от убираемой площади)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м²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9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72,38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чная очистка дорожек, детской площадки от снега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 наледи, уборка снега у газонных бортов,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сыпка обледенелой  поверхности песком  (</w:t>
            </w:r>
            <w:r>
              <w:rPr>
                <w:sz w:val="20"/>
                <w:szCs w:val="20"/>
              </w:rPr>
              <w:t>60% от убираемой площади</w:t>
            </w:r>
            <w:r>
              <w:rPr/>
              <w:t>)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м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967,4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чистка садовых скамей от снега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4</w:t>
            </w:r>
          </w:p>
        </w:tc>
      </w:tr>
      <w:tr>
        <w:trPr>
          <w:trHeight w:val="330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чистка урн от мусора с вывозом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6,04</w:t>
            </w:r>
          </w:p>
        </w:tc>
      </w:tr>
      <w:tr>
        <w:trPr>
          <w:trHeight w:val="390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  <w:t>Парк им. А.П. Чехова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м²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 312,44</w:t>
            </w:r>
          </w:p>
        </w:tc>
      </w:tr>
      <w:tr>
        <w:trPr>
          <w:trHeight w:val="330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зимнее содержание с 21.12.2010г по 31.01.2011г. (42сут)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: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ханизированная очистка от снега дорожек и площадок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 ручной  доработкой (с очисткой бортового камня) и подсыпкой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леденелой поверхности песком (</w:t>
            </w:r>
            <w:r>
              <w:rPr>
                <w:sz w:val="20"/>
                <w:szCs w:val="20"/>
              </w:rPr>
              <w:t>60% от убираемой площади)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м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2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915,16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чная очистка дорожек  от снега и наледи, уборка снега у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зонных бортов, подсыпка обледенелой поверхности  песком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0% от убираемой площади)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м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41,26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чная очистка площадок и МАФ от снега и наледи с уборкой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нега у бортов и ограждения, подсыпка обледенелой поверхности   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еском </w:t>
            </w:r>
            <w:r>
              <w:rPr>
                <w:sz w:val="20"/>
                <w:szCs w:val="20"/>
              </w:rPr>
              <w:t>(60% от убираемой площади)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м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53,42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чистка садовых скамей от снега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4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чистка урн от мусора с вывозом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,38</w:t>
            </w:r>
          </w:p>
        </w:tc>
      </w:tr>
      <w:tr>
        <w:trPr>
          <w:trHeight w:val="330" w:hRule="atLeast"/>
        </w:trPr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борка мусора с дорожек и площадок с вывозом в праздничные дни </w:t>
            </w:r>
          </w:p>
        </w:tc>
        <w:tc>
          <w:tcPr>
            <w:tcW w:w="10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м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1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,38</w:t>
            </w:r>
          </w:p>
        </w:tc>
      </w:tr>
      <w:tr>
        <w:trPr>
          <w:trHeight w:val="585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зимний период с 21.12.2010г по 31.01.2011г.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 9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09:00Z</dcterms:created>
  <dc:creator>user</dc:creator>
  <dc:description/>
  <cp:keywords/>
  <dc:language>en-US</dc:language>
  <cp:lastModifiedBy>Пользователь</cp:lastModifiedBy>
  <dcterms:modified xsi:type="dcterms:W3CDTF">2010-10-29T05:09:00Z</dcterms:modified>
  <cp:revision>7</cp:revision>
  <dc:subject/>
  <dc:title>Приложение № 2</dc:title>
</cp:coreProperties>
</file>