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5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капитального ремонта: устройство вентиляции тамбур-шлюзов, электроснабжение и автоматика системы вентиляции П1, П2, электроосвещение новых выходов из подвала и тамбур-шлюзов в поликлинике №4, по адресу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9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на выполнение капитального ремонта: устройство вентиляции тамбур-шлюзов, электроснабжение и автоматика системы вентиляции П1, П2, электроосвещение новых выходов из подвала и тамбур-шлюзов в поликлинике №4, по адресу ул. Куйбышева, 111 (извещение №175 от «18» окт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октября 2010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: устройство вентиляции тамбур-шлюзов, электроснабжение и автоматика вентиляции П1, П2, электроосвещение новых выходов из подвала и тамбур-шлюзов в поликлинике №4, по адресу ул.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й перечень работ указан в приложении №2 «Локальный сметный расчет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25 рабочи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 394,20 (Двести семьдесят тысяч триста девяносто четыре рубля, 2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шес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ркад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 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лимат-СЕРВИ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 009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 43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вентиляц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 3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ГВ-Альян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 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ТГВ-Альянс»</w:t>
            </w:r>
          </w:p>
          <w:p>
            <w:pPr>
              <w:pStyle w:val="Normal"/>
              <w:jc w:val="both"/>
              <w:rPr/>
            </w:pPr>
            <w:r>
              <w:rPr/>
              <w:t>г.Пермь, ул.Левченко, 6а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98 200,00 (Сто девяносто восемь тысяч двести рублей, 00 копеек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ермвентиляция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10-29T09:56:00Z</cp:lastPrinted>
  <dcterms:modified xsi:type="dcterms:W3CDTF">2010-10-29T03:56:00Z</dcterms:modified>
  <cp:revision>14</cp:revision>
  <dc:subject/>
  <dc:title>ПРОТОКОЛ ОЦЕНКИ И СОПОСТАВЛЕНИЯ ЗАЯВОК НА УЧАСТИЕ В КОНКУРСЕ </dc:title>
</cp:coreProperties>
</file>