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63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66"/>
        <w:gridCol w:w="2369"/>
        <w:gridCol w:w="3779"/>
        <w:gridCol w:w="3543"/>
        <w:gridCol w:w="3543"/>
      </w:tblGrid>
      <w:tr>
        <w:trPr/>
        <w:tc>
          <w:tcPr>
            <w:tcW w:w="10550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179</w:t>
            </w:r>
            <w:r>
              <w:rPr>
                <w:b/>
              </w:rPr>
              <w:t xml:space="preserve">   </w:t>
            </w:r>
            <w:r>
              <w:rPr>
                <w:b/>
                <w:caps/>
              </w:rPr>
              <w:t>рассмотрения и оценки котировочных заявок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550" w:type="dxa"/>
            <w:gridSpan w:val="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о проведении запроса котировок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на поставку перевязочных материалов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550" w:type="dxa"/>
            <w:gridSpan w:val="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 «29</w:t>
            </w:r>
            <w:r>
              <w:rPr/>
              <w:t>» октября 2010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550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4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котировочной комиссии</w:t>
            </w:r>
          </w:p>
        </w:tc>
        <w:tc>
          <w:tcPr>
            <w:tcW w:w="6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именование предмета запроса котировок:  на поставку перевязочных материалов  (извещение №179 от «20» октября 2010 г. размещено на официальном сайте </w:t>
            </w:r>
            <w:hyperlink r:id="rId2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20» октября 2010 год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бязательного медицинского страхования и средства, полученные от предпринимательской деятельности.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лный перечень и характеристики перевязочных материалов указаны в Приложении №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Пермь,  ул. Куйбышева, 111, ул. Глеба Успенского 5,7, ул. Героев Хасана 26, ул. Запорожская 5/7, ул. Муромская 24, ул. Никулина, 10, ул. Гусарова, 7. Доставка производится в кабинет, по предварительному согласованию с Заказчиком.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5 (пяти) дней с даты заключения муниципального контракта.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4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highlight w:val="green"/>
              </w:rPr>
            </w:pPr>
            <w:r>
              <w:rPr/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и все другие расходы, которые могут возникнуть при исполнении муниципального контракта.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44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249 900,00 </w:t>
            </w:r>
            <w:r>
              <w:rPr/>
              <w:t>(Двести сорок девять тысяч девятьсот рублей, 00 копеек).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оказанные услуги будет производиться безналичным перечислением денежных средств в течение 15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4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Отсутствие сведений об участнике размещения заказа в реестре недобросовестных поставщиков 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550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не поступило ни одной котировочной заявки.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550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приняла решение: признать запрос котировок не состоявшимся.</w:t>
            </w:r>
          </w:p>
        </w:tc>
        <w:tc>
          <w:tcPr>
            <w:tcW w:w="354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550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«Администрация города Перми» (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</w:tc>
        <w:tc>
          <w:tcPr>
            <w:tcW w:w="35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котировочной комисси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6:18:00Z</dcterms:created>
  <dc:creator>Институт госзакупок РАГС</dc:creator>
  <dc:description/>
  <cp:keywords/>
  <dc:language>en-US</dc:language>
  <cp:lastModifiedBy>1446</cp:lastModifiedBy>
  <cp:lastPrinted>2010-10-28T12:17:00Z</cp:lastPrinted>
  <dcterms:modified xsi:type="dcterms:W3CDTF">2010-10-28T06:18:00Z</dcterms:modified>
  <cp:revision>2</cp:revision>
  <dc:subject/>
  <dc:title>ПРОТОКОЛ ОЦЕНКИ И СОПОСТАВЛЕНИЯ ЗАЯВОК НА УЧАСТИЕ В КОНКУРСЕ </dc:title>
</cp:coreProperties>
</file>