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октября 2010 года № 180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функциональной диагностик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5 (пяти) дней с даты заключения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0 344,00 (Сто двадцать тысяч триста сорок четыре рубля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ировочные заявки подаются в письменной форме (курьером или по почте) или в форме электронного документа по форме Приложения №1 к извещению.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5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9:00Z</dcterms:created>
  <dc:creator>СОК</dc:creator>
  <dc:description/>
  <cp:keywords/>
  <dc:language>en-US</dc:language>
  <cp:lastModifiedBy>1446</cp:lastModifiedBy>
  <cp:lastPrinted>2010-10-18T10:28:00Z</cp:lastPrinted>
  <dcterms:modified xsi:type="dcterms:W3CDTF">2010-10-27T10:07:00Z</dcterms:modified>
  <cp:revision>20</cp:revision>
  <dc:subject/>
  <dc:title>ИЗВЕЩЕНИЕ № __ от «___» __________ 200 _ года </dc:title>
</cp:coreProperties>
</file>