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, книг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бумагу, книги уч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7 (семи) дней со дня подписания муниципального контракта по адресу Заказчика: г. Пермь, ул. Куйбышева, 11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7 (семи)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1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бумаг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 врач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10-28T04:20:00Z</dcterms:modified>
  <cp:revision>67</cp:revision>
  <dc:subject/>
  <dc:title>Приложение 3</dc:title>
</cp:coreProperties>
</file>