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81 от 29 октябр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бумагу, книги учета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характеристики поставляемых товаров представлены в Приложении №1 к котировочной заявк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бумаги, книг учета.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 ____ л. в 1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0-03-29T09:22:00Z</cp:lastPrinted>
  <dcterms:modified xsi:type="dcterms:W3CDTF">2010-10-28T04:17:00Z</dcterms:modified>
  <cp:revision>27</cp:revision>
  <dc:subject/>
  <dc:title>Приложение № 1</dc:title>
</cp:coreProperties>
</file>