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 № 81 от 29.10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овать металличе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1"/>
        <w:gridCol w:w="2410"/>
        <w:gridCol w:w="21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ати изготовлены по единой технологии в виде сборно-разборной конструкции с использованием металлического профиля круглого и прямоугольного сечения, листового металла и  металлической се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ические детали имеют защитно-декоративное покрытие краской порошковой эпоксидно-полиэфирной, нетоксичной пожаробезопасной, устойчивой к ударам, сколам, средствам дезинфекционной обработки способом протир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рытие металлических деталей соответствует требованиям ГОСТ 9.303 для группы условий эксплуатации I. Покрытие металлических деталей выполнено по ГОСТ 9.032 для группы условий эксплуатации III климатического исполнения УХЛ 4.2 , наружные поверхности выполнены не ниже IV класса, внутренние — не ниже VI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 изготовлено из стального П-образного профиля,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× 2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стенки профиля,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ладина,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уголков,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× 2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уголков,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 кровати — сварная сетка из стального прута диаметром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ячеек сетки, не боле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× 5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нки — стальная труба круглого сечения (с каждой стороны по две дуги), диаметром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нка округлой фор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кривизны внешней дуги спинки,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кривизны внутренней дуги спинки,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 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ление спинок к основанию — болтов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репежных болтов к каждой спинке,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нагрузка,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ы (Ш × Г × В), не мене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 × 840 × 76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 от пола до ложа,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рац — пенополеури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матраца,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 матраца,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 × 800 × 10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хол из искусственной кожи на липуч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чех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ческая равномерно распределенная нагрузка на кровать,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кровати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ые обязательств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в течение 15-и дней с момента подписания муниципального контр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быть новым, год выпуска не ранее 2010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шт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sectPr>
      <w:type w:val="nextPage"/>
      <w:pgSz w:w="11906" w:h="16838"/>
      <w:pgMar w:left="164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 Знак Знак Знак"/>
    <w:basedOn w:val="Style14"/>
    <w:qFormat/>
    <w:rPr>
      <w:lang w:val="ru-RU" w:bidi="ar-SA"/>
    </w:rPr>
  </w:style>
  <w:style w:type="character" w:styleId="Style15">
    <w:name w:val="Дат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Дата"/>
    <w:basedOn w:val="Normal"/>
    <w:next w:val="Normal"/>
    <w:qFormat/>
    <w:pPr/>
    <w:rPr>
      <w:sz w:val="24"/>
      <w:szCs w:val="24"/>
    </w:rPr>
  </w:style>
  <w:style w:type="paragraph" w:styleId="Normal3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36:00Z</dcterms:created>
  <dc:creator>Дроздова Юлия</dc:creator>
  <dc:description/>
  <cp:keywords/>
  <dc:language>en-US</dc:language>
  <cp:lastModifiedBy>1</cp:lastModifiedBy>
  <cp:lastPrinted>2010-08-23T18:41:00Z</cp:lastPrinted>
  <dcterms:modified xsi:type="dcterms:W3CDTF">2010-10-28T09:44:00Z</dcterms:modified>
  <cp:revision>15</cp:revision>
  <dc:subject/>
  <dc:title>№ п/п</dc:title>
</cp:coreProperties>
</file>