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монтаж технологического немонтируемого оборудования в пищеблок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У «СОШ № 94»г.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</w:t>
        <w:tab/>
        <w:tab/>
        <w:tab/>
        <w:tab/>
        <w:t xml:space="preserve">   «29»  октября 2010 г.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№ 9 от 21.10.2010 о проведении запроса котировок размещено на официальном сайте администрации города Перми 21.10.2010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</w:t>
      </w:r>
      <w:r>
        <w:rPr>
          <w:szCs w:val="24"/>
        </w:rPr>
        <w:t>Муниципальное общеобразовательное учреждение «Средняя общеобразовательная школа № 94» г. Перми</w:t>
      </w:r>
      <w:r>
        <w:rPr/>
        <w:t xml:space="preserve">. </w:t>
      </w:r>
    </w:p>
    <w:p>
      <w:pPr>
        <w:pStyle w:val="TextBody"/>
        <w:ind w:firstLine="900"/>
        <w:rPr/>
      </w:pPr>
      <w:r>
        <w:rPr/>
        <w:t>Адрес заказчика: 614025, г. Пермь, ул. Героев Хасана, 89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едмет запроса котировок – монтаж технологического немонтируемого оборудования в пищеблоке    МОУ «СОШ № 94»г.Перми</w:t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– 174641,60 рублей.   Источники финансирования: бюджет г. Перми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Цена услуг</w:t>
      </w:r>
      <w:r>
        <w:rPr/>
        <w:t xml:space="preserve"> по</w:t>
      </w:r>
      <w:r>
        <w:rPr>
          <w:rFonts w:cs="Times New Roman" w:ascii="Times New Roman" w:hAnsi="Times New Roman"/>
          <w:sz w:val="24"/>
          <w:szCs w:val="24"/>
        </w:rPr>
        <w:t xml:space="preserve"> монтажу технологического немонтируемого оборудования в пищеблоке    МОУ «СОШ № 94»г.Перми   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плата услуг по  монтажу  технологического немонтируемого оборудования в пищеблоке    МОУ «СОШ № 94»г.Перми  производится заказчиком в безналичной форме путём перечисления денежных средств на расчётный счёт исполнителя. Заказчик оплачивает услуги  на монтаж технологического немонтируемого оборудования в пищеблоке    МОУ «СОШ № 94»г.Перми в течение деся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Рестмаркет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Лебедева-34</w:t>
            </w:r>
          </w:p>
          <w:p>
            <w:pPr>
              <w:pStyle w:val="TextBody"/>
              <w:jc w:val="left"/>
              <w:rPr/>
            </w:pPr>
            <w:r>
              <w:rPr/>
              <w:t>бизнес-центр «Олимп»,1 подъезд, офис 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60927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8.10.10.в 13-10час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Торговый дом  Пищевые технологии 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ул. Героев Хасана-6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30908148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28.10.10. в 14-50 час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Шелковникова Н.И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Пермь,</w:t>
            </w:r>
          </w:p>
          <w:p>
            <w:pPr>
              <w:pStyle w:val="TextBody"/>
              <w:jc w:val="left"/>
              <w:rPr/>
            </w:pPr>
            <w:r>
              <w:rPr/>
              <w:t>ул.Лебедева ,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50241970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8.10.10 в 14-55 часов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Рестмарк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500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Торговый дом  Пищевые технологии 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285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Шелковникова Н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289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 xml:space="preserve"> 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В соответствии с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ООО   «Торговый дом  Пищевые технологии »котировочная заявка соответствует всем требованиям, установленным в извещении о проведении запроса котировок. Цена муниципального контракта </w:t>
      </w:r>
      <w:r>
        <w:rPr>
          <w:szCs w:val="24"/>
        </w:rPr>
        <w:t>128550 рублей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Носкова И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 xml:space="preserve">                           Загребина О. В.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  <w:t>Нечаева В. С.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</w:t>
      </w:r>
      <w:r>
        <w:rPr>
          <w:szCs w:val="24"/>
        </w:rPr>
        <w:t>Сабанина В.К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:</w:t>
        <w:tab/>
        <w:t>Скрябина М. Г.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WW">
    <w:name w:val="WW- Знак"/>
    <w:basedOn w:val="Style12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00:00Z</dcterms:created>
  <dc:creator>orlov</dc:creator>
  <dc:description/>
  <dc:language>en-US</dc:language>
  <cp:lastModifiedBy>User</cp:lastModifiedBy>
  <cp:lastPrinted>2010-10-29T13:00:00Z</cp:lastPrinted>
  <dcterms:modified xsi:type="dcterms:W3CDTF">2010-10-29T07:01:00Z</dcterms:modified>
  <cp:revision>4</cp:revision>
  <dc:subject/>
  <dc:title>УТВЕРЖДАЮ</dc:title>
</cp:coreProperties>
</file>