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9» октября 2010 года № 143</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трансформатора</w:t>
      </w:r>
    </w:p>
    <w:p>
      <w:pPr>
        <w:pStyle w:val="TextBody"/>
        <w:jc w:val="center"/>
        <w:rPr>
          <w:b/>
          <w:b/>
          <w:sz w:val="22"/>
          <w:szCs w:val="22"/>
        </w:rPr>
      </w:pPr>
      <w:r>
        <w:rPr>
          <w:b/>
          <w:sz w:val="22"/>
          <w:szCs w:val="22"/>
        </w:rPr>
        <w:t>для 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sz w:val="20"/>
              </w:rPr>
            </w:pPr>
            <w:r>
              <w:rPr>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предпринимательской деятельност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муниципального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szCs w:val="22"/>
              </w:rPr>
              <w:t>капитальный ремонт трансформа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ловия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а момент подписания Контракта Подрядчик предоставляет копию Свидетельства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монтаж и демонтаж трансформаторных подстанций и линейного электрооборудования напряжением до 35 кВ включительн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Постаногова, 7</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Контракт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15 календарных дней с момента подписания контракта обеими сторона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98 070, 34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12» ноября 2010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10 дней и не позднее  20 дней со дня размещения на сайте протокола рассмотрения и оценки котировочных заявок. Проект муниципального контракт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Заказчик производит расчет  за результат выполненных согласно смете заказчика  работ до 26.12.2011 г.</w:t>
            </w:r>
            <w:r>
              <w:rPr>
                <w:rFonts w:cs="Times New Roman" w:ascii="Times New Roman" w:hAnsi="Times New Roman"/>
              </w:rPr>
              <w:t xml:space="preserve">,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1</cp:lastModifiedBy>
  <cp:lastPrinted>2010-10-04T13:10:00Z</cp:lastPrinted>
  <dcterms:modified xsi:type="dcterms:W3CDTF">2010-10-29T06:44:00Z</dcterms:modified>
  <cp:revision>86</cp:revision>
  <dc:subject/>
  <dc:title>ИЗВЕЩЕНИЕ от «___» __________ 200 __ года № __</dc:title>
</cp:coreProperties>
</file>