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3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 ремонт: замена оконных блок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ок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ый ремонт: замена оконных блоков (извещение № 133 от «18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окт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0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выполняемых работ: представлены в Извещении № 133 от «18» октября 2010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г. Пермь, ул. Ким, 2, МУЗ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выполнения работ: Начало выполнения работ: момента подписания Контракта обеими сторонами. Окончание выполнения работ: до 30.11.2010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3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Электро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Сит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щепков А.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2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5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Ощепков А.Г. и составила 320 000,00</w:t>
      </w:r>
      <w:r>
        <w:rPr>
          <w:bCs/>
          <w:kern w:val="2"/>
        </w:rPr>
        <w:t xml:space="preserve"> руб. (Триста двадцать </w:t>
      </w:r>
      <w:r>
        <w:rPr/>
        <w:t>тысяч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Ощепкова А.Г., место жительства: 614042, г. Пермь, ул. Охотников, д. 30, кВ. 27, цена муниципального контракта 320000,00</w:t>
      </w:r>
      <w:r>
        <w:rPr>
          <w:bCs/>
          <w:kern w:val="2"/>
        </w:rPr>
        <w:t xml:space="preserve"> руб. (Триста дв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Компания «ЭлектроСервис», место нахождения: 423570, Республика Татарстан, г. Нижнекамск, пр. Химиков, д. 35А, офис 107, цена муниципального контракта 369 000,00</w:t>
      </w:r>
      <w:r>
        <w:rPr>
          <w:bCs/>
          <w:kern w:val="2"/>
        </w:rPr>
        <w:t xml:space="preserve"> руб. (Триста шестьдесят дев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9-08T13:33:00Z</cp:lastPrinted>
  <dcterms:modified xsi:type="dcterms:W3CDTF">2010-10-28T10:39:00Z</dcterms:modified>
  <cp:revision>271</cp:revision>
  <dc:subject/>
  <dc:title>ПРОТОКОЛ ОЦЕНКИ И СОПОСТАВЛЕНИЯ ЗАЯВОК НА УЧАСТИЕ В КОНКУРСЕ </dc:title>
</cp:coreProperties>
</file>