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глюкокортикостероидных гормон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29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глюкокортикостероидных гормонов) (извещение № 135 от «21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 октября 2010 года).</w:t>
      </w:r>
    </w:p>
    <w:p>
      <w:pPr>
        <w:pStyle w:val="Heading"/>
        <w:spacing w:lineRule="auto" w:line="360"/>
        <w:ind w:firstLine="284"/>
        <w:jc w:val="both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45 000,00</w:t>
      </w:r>
      <w:r>
        <w:rPr>
          <w:b w:val="false"/>
          <w:caps w:val="false"/>
          <w:smallCaps w:val="false"/>
          <w:sz w:val="24"/>
          <w:szCs w:val="24"/>
        </w:rPr>
        <w:t xml:space="preserve"> руб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5 от «21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8.12.10, третья партия - до 11.01.11г.</w:t>
      </w: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48,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НПК «Катрен» и составила 40 248,45 (Сорок тысяч двести сорок восемь руб. 4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«Катрен», место нахождения: 614066, г. Пермь, ул. Ш. Космонавтов, 111, цена муниципального контракта 40 248,45 (Сорок тысяч двести сорок восемь руб. 4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ИП Красоткину С.А., место проживания: 614066, г. Пермь, ул. Мира, 66 «Б» - 53, цена муниципального контракта 44 460,00 (Сорок четыре тысячи четыреста шестьдесят руб. 00 коп.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10-28T09:05:00Z</dcterms:modified>
  <cp:revision>244</cp:revision>
  <dc:subject/>
  <dc:title>ПРОТОКОЛ ОЦЕНКИ И СОПОСТАВЛЕНИЯ ЗАЯВОК НА УЧАСТИЕ В КОНКУРСЕ </dc:title>
</cp:coreProperties>
</file>