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29 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ктября 2010 года  № 2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таж, размещение на рекламных конструкциях, демонтаж, хранение баннеров с информационными материалами департамента имущественных отноше-ний администрации города Перми.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онтаж, размещение на рекламных конструкциях, демонтаж, хранение баннеров (13 штук), в т.ч.:</w:t>
            </w:r>
          </w:p>
          <w:p>
            <w:pPr>
              <w:pStyle w:val="Normal"/>
              <w:rPr/>
            </w:pPr>
            <w:r>
              <w:rPr/>
              <w:t>монтаж баннеров - не позднее 3 (трех) календарных дней с момента заключения муниципального контракта;</w:t>
            </w:r>
          </w:p>
          <w:p>
            <w:pPr>
              <w:pStyle w:val="Normal"/>
              <w:rPr/>
            </w:pPr>
            <w:r>
              <w:rPr/>
              <w:t>размещение баннеров - в течение 46  (сорока шести) календарных дней с момента монтаж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баннеров - по окончании срока действия муниципального контрак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ение - до первого требования Заказчик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(руб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  учетом  расходов на перевозку, страхование, уплату таможенных пошлин, налогов, сборов и других 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онтаж, размещение на рекламных конструкциях, демонтаж, хранение баннеров с информационными материалами департамента имущественных отноше-ний администрации города Перми.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онтаж, размещение на рекламных конструкциях, демонтаж, хранение баннеров (13 штук), в т.ч.:</w:t>
            </w:r>
          </w:p>
          <w:p>
            <w:pPr>
              <w:pStyle w:val="Normal"/>
              <w:rPr/>
            </w:pPr>
            <w:r>
              <w:rPr/>
              <w:t>монтаж баннеров - не позднее 3 (трех) календарных дней с момента заключения муниципального контракта;</w:t>
            </w:r>
          </w:p>
          <w:p>
            <w:pPr>
              <w:pStyle w:val="Normal"/>
              <w:rPr/>
            </w:pPr>
            <w:r>
              <w:rPr/>
              <w:t>размещение баннеров - в течение 46  (сорока шести) календарных дней с момента монтаж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демонтаж баннеров - по окончании срока действия муниципального контрак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ение - до первого требования Заказчик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  учетом  расходов на перевозку, страхование, уплату таможенных пошлин, налогов, сборов и других 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6:54:00Z</dcterms:created>
  <dc:creator>ump15</dc:creator>
  <dc:description/>
  <cp:keywords/>
  <dc:language>en-US</dc:language>
  <cp:lastModifiedBy>tcikulaeva</cp:lastModifiedBy>
  <cp:lastPrinted>2010-10-19T10:17:00Z</cp:lastPrinted>
  <dcterms:modified xsi:type="dcterms:W3CDTF">2010-10-29T05:30:00Z</dcterms:modified>
  <cp:revision>25</cp:revision>
  <dc:subject/>
  <dc:title>СОГЛАСОВАНО</dc:title>
</cp:coreProperties>
</file>