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9 » октября 2010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  <w:lang w:val="en-US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olor w:val="000000"/>
          <w:sz w:val="22"/>
          <w:szCs w:val="22"/>
        </w:rPr>
        <w:t>среди субъектов малого предпринимательств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 xml:space="preserve">на оказание услуг по монтажу, </w:t>
      </w:r>
      <w:r>
        <w:rPr>
          <w:b/>
          <w:sz w:val="22"/>
          <w:szCs w:val="22"/>
        </w:rPr>
        <w:t xml:space="preserve">размещению  на рекламных конструкциях, </w:t>
        <w:br/>
        <w:t xml:space="preserve">демонтажу, хранению баннеров  с информационными материалами  </w:t>
        <w:br/>
        <w:t xml:space="preserve">департамента имущественных отношений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 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янин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, размещение на рекламных конструкциях, демонтаж, хранение баннеров (13 штук), в т.ч.:</w:t>
            </w:r>
          </w:p>
          <w:p>
            <w:pPr>
              <w:pStyle w:val="Normal"/>
              <w:jc w:val="both"/>
              <w:rPr/>
            </w:pPr>
            <w:r>
              <w:rPr/>
              <w:t>монтаж баннеров - не позднее 3 (трех) календарных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баннеров - в течение 46 (сорока шести) календарных дней с момента монтажа;</w:t>
            </w:r>
          </w:p>
          <w:p>
            <w:pPr>
              <w:pStyle w:val="Normal"/>
              <w:jc w:val="both"/>
              <w:rPr/>
            </w:pPr>
            <w:r>
              <w:rPr/>
              <w:t>демонтаж баннеров - по окончании срока действ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хранение - до первого требования Заказчик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ребования к рекламным конструкциям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наименование рекламных конструкций - отдельно стоящие щитовые рекламные конструкции </w:t>
            </w:r>
            <w:r>
              <w:rPr>
                <w:lang w:val="en-US"/>
              </w:rPr>
              <w:t>c</w:t>
            </w:r>
            <w:r>
              <w:rPr/>
              <w:t xml:space="preserve">  инфор-мационным  полем  размером 3 м х 6 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орона размещения баннера на рекламной конструкции - 7 (семь) баннеров - сторона А;   </w:t>
              <w:br/>
              <w:t>6 (шесть) баннеров - сторона Б;</w:t>
            </w:r>
          </w:p>
          <w:p>
            <w:pPr>
              <w:pStyle w:val="Normal"/>
              <w:jc w:val="both"/>
              <w:rPr/>
            </w:pPr>
            <w:r>
              <w:rPr/>
              <w:t>3. места размещения рекламных конструкций - Дзержинский,  Индустриальный,  Ленинский, Мотови-лихинский, Свердловский райо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адресная программа размещения  рекламных  конструкций - по согласованию с Заказчиком (предоставляется  Победителем до заключения муници-пального контракта  и включается в Приложение № 1 </w:t>
              <w:br/>
              <w:t>к муниципальному контракту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личие действующих разрешений на установку рекламных конструкци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банне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Пермь, ул.Сибирская,14,  каб.33  (отдел  организации  </w:t>
              <w:br/>
              <w:t>и  проведения торгов), тел.212-77-2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 </w:t>
              <w:br/>
              <w:t xml:space="preserve">в течение 49 (сорока девяти) календарных дней </w:t>
            </w:r>
          </w:p>
          <w:p>
            <w:pPr>
              <w:pStyle w:val="Normal"/>
              <w:rPr/>
            </w:pPr>
            <w:r>
              <w:rPr/>
              <w:t>до  исполнения сторонами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оказываемых услуг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9 300 (двести девять тысяч триста) </w:t>
            </w:r>
            <w:r>
              <w:rPr>
                <w:rFonts w:cs="Times New Roman" w:ascii="Times New Roman" w:hAnsi="Times New Roman"/>
                <w:bCs/>
              </w:rPr>
              <w:t>рублей 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  « 09 » ноября 2010 г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(семи) дней и не позднее 12 (двенадцати) дней со дня подписания протокола рассмотрения и оценки котировочных заявок.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банковских дней </w:t>
              <w:br/>
              <w:t xml:space="preserve">с момента подписания акта оказанных услуг на основании счета (счета-фактуры) с предоставлением адресной программы, фотографий рекламных конструкций </w:t>
              <w:br/>
              <w:t>с размещенными информационными материалами Заказчика,  действующих разрешений на установку рекламных конструкций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епартамента имущественных отношений</w:t>
      </w:r>
    </w:p>
    <w:p>
      <w:pPr>
        <w:pStyle w:val="Normal"/>
        <w:rPr/>
      </w:pPr>
      <w:r>
        <w:rPr/>
        <w:t xml:space="preserve">администрации города Перми                                                                                                                         Л.А.Толмачева                    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24:00Z</dcterms:created>
  <dc:creator>СОК</dc:creator>
  <dc:description/>
  <cp:keywords/>
  <dc:language>en-US</dc:language>
  <cp:lastModifiedBy>tcikulaeva</cp:lastModifiedBy>
  <cp:lastPrinted>2010-10-29T10:58:00Z</cp:lastPrinted>
  <dcterms:modified xsi:type="dcterms:W3CDTF">2010-10-29T05:09:00Z</dcterms:modified>
  <cp:revision>20</cp:revision>
  <dc:subject/>
  <dc:title>ИЗВЕЩЕНИЕ № __ от «___» __________ 200 _ года </dc:title>
</cp:coreProperties>
</file>