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6 от «29» октя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- хлебобулочных издели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>
          <w:trHeight w:val="321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-хлебобулочные издел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1 декабря 2010г. по 1 декабря 2011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3 800,00 руб.(Триста сорок три тысячи  восемьсо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69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 12 ноября 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ДГКБ №3»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0-10-29T12:30:00Z</cp:lastPrinted>
  <dcterms:modified xsi:type="dcterms:W3CDTF">2010-10-29T08:16:00Z</dcterms:modified>
  <cp:revision>64</cp:revision>
  <dc:subject/>
  <dc:title>ИЗВЕЩЕНИЕ № 16 от «09» июня 2008 года О ПРОВЕДЕНИИ  ЗАПРОСА  КОТИРОВОК</dc:title>
</cp:coreProperties>
</file>