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«29»октября 2010 года № 3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tbl>
      <w:tblPr>
        <w:tblW w:w="10676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180"/>
        <w:gridCol w:w="5040"/>
      </w:tblGrid>
      <w:tr>
        <w:trPr/>
        <w:tc>
          <w:tcPr>
            <w:tcW w:w="54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Муниципальное учреждение здравоохранения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ДЕТСКАЯ Городская  клиническая больница №3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54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67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6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56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6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67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6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09-09-08T08:02:00Z</cp:lastPrinted>
  <dcterms:modified xsi:type="dcterms:W3CDTF">2010-10-29T08:34:00Z</dcterms:modified>
  <cp:revision>35</cp:revision>
  <dc:subject/>
  <dc:title>Приложение № 1</dc:title>
</cp:coreProperties>
</file>