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29» октября 2010  года   № 36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хлебобулочных издел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19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700"/>
        <w:gridCol w:w="1420"/>
        <w:gridCol w:w="1440"/>
        <w:gridCol w:w="239"/>
      </w:tblGrid>
      <w:tr>
        <w:trPr>
          <w:trHeight w:val="78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раметры и условия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д. изм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-в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леб обеденный йодированный 650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ГОСТ 26983-90         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леб белый йодированный 550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ГОСТ28808-90          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Итого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период действия контракта цена продукции остаётся неизменно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rFonts w:cs="Arial CYR" w:ascii="Arial CYR" w:hAnsi="Arial CYR"/>
        </w:rPr>
        <w:t>Срок поставки: 5 раз в неделю по заявке Заказчик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 МУЗ «ДГКБ №3»                                                        И.Г.Шинкари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User</cp:lastModifiedBy>
  <cp:lastPrinted>2009-12-07T09:19:00Z</cp:lastPrinted>
  <dcterms:modified xsi:type="dcterms:W3CDTF">2010-10-29T06:23:00Z</dcterms:modified>
  <cp:revision>72</cp:revision>
  <dc:subject/>
  <dc:title/>
</cp:coreProperties>
</file>