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29» октября 2010 года № 39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 по монтажу внутреннего противопожарного водопровода в поликлинике №1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.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начало выполнения работ: в течение 3 (Трех) календарных дней с момента передачи объекта в рабо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91 972 (двести девяносто одна тысяча девятьсот семьдесят два) рубля 80 копеек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1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лата производится путем безналичного перечисления денежных средств на расчетный счет Подрядчика в срок до 31.12.2010г. (при условии предоставления всех документов оформленных в установленном порядке)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10-28T15:26:00Z</cp:lastPrinted>
  <dcterms:modified xsi:type="dcterms:W3CDTF">2010-10-28T09:28:00Z</dcterms:modified>
  <cp:revision>47</cp:revision>
  <dc:subject/>
  <dc:title/>
</cp:coreProperties>
</file>