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 xml:space="preserve">Приложение № 3 к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Извещению № 38 от «29» октября 2010 г.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Муниципальный контракт на поставку шприцов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для МУЗ «ГКП № 4»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г. Пермь                                                                                                «___»____________20__ г.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3. Общая стоимость поставляемого по настоящему контракту товара составляет ________(_________________________) рублей 00 копее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>2.6   Срок поставки: начало поставок не позднее трех дней с момента заключения контракта, поставка производится по письменной заявке покупателя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>2.7   Период поставки: с момента заключения контракта по «25» декабря 2010 года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контракта за каждый день просрочк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3.5. Покупатель осуществляет оплату до 15.02.2011 г. За несвоевременную оплату поставленной продукции Поставщик вправе взыскать с Покупателя неустойку, начиная со дня, следующего после дня истечения установленного муниципальным контрактом срока исполнения обязательств в размере 1/300 действующей на день уплаты неустойки ставки рефинансирования ЦБ РФ за каждый день просрочки платежа (ст. 9 п. 9, 94-ФЗ РФ).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,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,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>выполнения  обязательств  по контракту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 xml:space="preserve">5.1. </w:t>
      </w:r>
      <w:r>
        <w:rPr>
          <w:color w:val="000000"/>
        </w:rPr>
        <w:t>Контракт,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, предоставить Покупателю следующие документы: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Контракт составлен на т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3 стр. из 3 стр.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sz w:val="20"/>
        </w:rPr>
      </w:pPr>
      <w:r>
        <w:rPr>
          <w:b/>
          <w:sz w:val="20"/>
        </w:rPr>
        <w:t xml:space="preserve">                                                        </w:t>
      </w:r>
      <w:r>
        <w:rPr>
          <w:sz w:val="20"/>
        </w:rPr>
        <w:t>Приложение № 1 к контракту поставки №_______ от «___»__________201__г.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1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1_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на с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умма с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1. 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3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comp</cp:lastModifiedBy>
  <cp:lastPrinted>2010-09-24T10:24:00Z</cp:lastPrinted>
  <dcterms:modified xsi:type="dcterms:W3CDTF">2010-10-28T08:41:00Z</dcterms:modified>
  <cp:revision>47</cp:revision>
  <dc:subject/>
  <dc:title>ДОГОВОР ПОСТАВКИ № </dc:title>
</cp:coreProperties>
</file>