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79А/1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Normal"/>
        <w:jc w:val="center"/>
        <w:rPr/>
      </w:pPr>
      <w:r>
        <w:rPr>
          <w:b/>
          <w:color w:val="000000"/>
        </w:rPr>
        <w:t>по капитальному ремонту  улиц частного сектора в  Мотовилихинском районе г.Перми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«29» октября 2010 года</w:t>
        <w:br/>
        <w:t xml:space="preserve">  14 часов 15 минут</w:t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/>
        <w:t xml:space="preserve">выполнение </w:t>
      </w:r>
      <w:r>
        <w:rPr>
          <w:bCs/>
        </w:rPr>
        <w:t xml:space="preserve">работ </w:t>
      </w:r>
      <w:r>
        <w:rPr/>
        <w:t>по капитальному ремонту  улиц частного сектора в  Мотовилихинском районе г.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rPr/>
      </w:pPr>
      <w:r>
        <w:rPr/>
        <w:t xml:space="preserve">Выполнение работ </w:t>
      </w:r>
      <w:r>
        <w:rPr>
          <w:color w:val="000000"/>
        </w:rPr>
        <w:t>по капитальному ремонту  улиц частного сектора в  Мотовилихинском районе г.Пер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: 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</w:rPr>
        <w:t xml:space="preserve">4 047 512 </w:t>
      </w:r>
      <w:r>
        <w:rPr>
          <w:b/>
          <w:bCs/>
          <w:color w:val="000000"/>
        </w:rPr>
        <w:t>рублей 09 коп.</w:t>
      </w:r>
      <w:r>
        <w:rPr>
          <w:bCs/>
          <w:color w:val="000000"/>
        </w:rPr>
        <w:t>(Четыре миллиона сорок семь тысяч пятьсот двенадцать рублей 09 коп.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317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Основа-Плю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39, г.Пермь, ул.Революции, 30-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7,  г.Пермь, ул.Революции, 3/7</w:t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-Приорите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111, г.Пермь, ул.Солдатова, 36, оф.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«Организация управления строительством-3»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 г.Пермь, ул.Соликамская, 250В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УралМагСтро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ш.Космонавтов, д.407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7014, г.Пермь ул.1905 года, 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СтройСерви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шоссе Космонавтов,320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Нарат-стро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7000, Пермский край, г.Нытва, ул.Комсомольская, 44, оф.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ермь-Благоустройство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Козьмы Минина, д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вер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4087, г.Пермь,ул.Малкова, д.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СК «Константа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600, г.Пермь, ул.Окулова, 8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Основа-Плюс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-Приорите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Организация управления строительством-3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УралМаг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Нарат-стро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ермь-Благоустройство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верс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СК «Константа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996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ООО «ПермСтройСерви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2, 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участника размещения заказа требованиям, устанавливаемым в соответствии с законодательством РФ к лицам, осуществляющим поставки товаров, выполнение работ, оказание услуг, являющихся предметом аукциона: в представленном «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»  отсутствует вид работ «Гидроизоляция строительных конструк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Чепкасов Р. 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Савин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Святовец И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11:00Z</dcterms:created>
  <dc:creator>ump15</dc:creator>
  <dc:description/>
  <cp:keywords/>
  <dc:language>en-US</dc:language>
  <cp:lastModifiedBy>Опер5</cp:lastModifiedBy>
  <cp:lastPrinted>2010-11-25T16:03:00Z</cp:lastPrinted>
  <dcterms:modified xsi:type="dcterms:W3CDTF">2010-11-25T11:11:00Z</dcterms:modified>
  <cp:revision>2</cp:revision>
  <dc:subject/>
  <dc:title>ПРОТОКОЛ № 01/03-07</dc:title>
</cp:coreProperties>
</file>