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382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на </w:t>
      </w:r>
      <w:r>
        <w:rPr>
          <w:b/>
          <w:bCs/>
        </w:rPr>
        <w:t xml:space="preserve">выполнение </w:t>
      </w:r>
      <w:r>
        <w:rPr>
          <w:b/>
          <w:spacing w:val="-4"/>
        </w:rPr>
        <w:t xml:space="preserve">работ по строительству сетей наружного освещения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</w:rPr>
        <w:t>по ул. 9 Мая на участке от шоссе Космонавтов до проспекта Декабристов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29» окт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</w:t>
      </w:r>
      <w:r>
        <w:rPr>
          <w:bCs/>
          <w:szCs w:val="24"/>
        </w:rPr>
        <w:t>14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работ по строительству сетей наружного освещения по ул. 9 Мая на участке от шоссе Космонавтов до проспекта Декабрис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pacing w:val="-4"/>
        </w:rPr>
      </w:pPr>
      <w:r>
        <w:rPr>
          <w:u w:val="single"/>
        </w:rPr>
        <w:t>Предмет аукциона</w:t>
      </w:r>
      <w:r>
        <w:rPr/>
        <w:t xml:space="preserve">: </w:t>
      </w:r>
      <w:r>
        <w:rPr>
          <w:spacing w:val="-4"/>
        </w:rPr>
        <w:t>выполнение работ по строительству сетей наружного освещения по ул. 9 Мая на участке от шоссе Космонавтов до проспекта Декабристов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  <w:u w:val="single"/>
        </w:rPr>
        <w:t>Начальная (максимальная) цена контракта</w:t>
      </w:r>
      <w:r>
        <w:rPr>
          <w:spacing w:val="-4"/>
          <w:sz w:val="24"/>
          <w:szCs w:val="24"/>
        </w:rPr>
        <w:t xml:space="preserve">: </w:t>
      </w:r>
      <w:r>
        <w:rPr>
          <w:sz w:val="24"/>
          <w:szCs w:val="24"/>
        </w:rPr>
        <w:t xml:space="preserve">3 458 091 (Три миллиона четыреста пятьдесят восемь тысяч девяносто один) рубль 00 коп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6 октября 2010 года, поступило 15 (пятнадцать) заявок на участие в аукционе следующих участников размещения заказа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) ООО «Уралэлектро», почтовый адрес: 614000, г.Пермь, ул.Орджоникидзе, 57, офис 80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2) МУП НО г.Перми «Горсвет», почтовый адрес: 614077, г.Пермь, б-р.Гагарина, 84А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3) ООО «Электротехпром-ЭМУ», почтовый адрес: 614013, г.Пермь, ул.Набережная 3-я,  42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4) ООО «Строй-Приоритет», почтовый адрес: 614111, г.Пермь, ул.Солдатова, 36, оф. 83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5) ООО «Космос», почтовый адрес: 618400, г.Березники, пр-кт Ленина, 47, офис 417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6) ООО «СтройПерспектива», почтовый адрес: 614068, г.Пермь, ул.Большевистская, 141, оф. 13/1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7) ООО «СК «Константа», почтовый адрес: 614600, г.Пермь, ул.Окулова, 80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8) ООО «ЭСККАС», почтовый адрес: 614068, г.Пермь, ул.Луначарского, 97А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9) ООО «Электротехника», почтовый адрес: 614990, г.Пермь, ул.Решетниковский спуск, 5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0) ООО «Реверс», почтовый адрес: 614087, г.Пермь, ул.Малкова,17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1) ИП Домашних К.В., место жительства: 614068, г.Пермь, ул. Крисанова, д.13, кВ.24;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12) ООО «Подряд», почтовый адрес: 614031, г.Пермь, ул.Докучаева, 33, оф. 409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3) ООО «Стройальянс», почтовый адрес: 610000, г.Киров, ул. Московская, д.1, корп.В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4) ООО «Пермь-Благоустройство», почтовый адрес: 614000, г.Пермь, ул.Козьмы Минина, 12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5) ООО «А Плюс», почтовый адрес: 617560, Пермский край, пгт.Суксун, ул.Колхозная, 4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ралэлектр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НО г.Перми «Горсв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пром-ЭМ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смо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ерспекти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Констан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техн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вер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омашних К.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дря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алья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 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07" w:gutter="0" w:header="0" w:top="993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8-27T16:59:00Z</cp:lastPrinted>
  <dcterms:modified xsi:type="dcterms:W3CDTF">2010-10-29T09:14:00Z</dcterms:modified>
  <cp:revision>66</cp:revision>
  <dc:subject/>
  <dc:title>ПРОТОКОЛ № 01/03-07</dc:title>
</cp:coreProperties>
</file>