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октября 2010 года  №43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i/>
                <w:color w:val="000000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текущему ремонту сетей электроосвещения и электроснабжения помещений административных зданий по адресу ул. Сибирская,15, Ленина 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43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Банк, БИК, Р.сч., К.сч.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выполнение работ по текущему ремонту сетей электроосвещения и электроснабжения помещений административных зданий по адресу ул. Сибирская,15, Ленина 2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trHeight w:val="51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ы,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М.П. (при наличи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2:29:00Z</dcterms:created>
  <dc:creator>ump15</dc:creator>
  <dc:description/>
  <cp:keywords/>
  <dc:language>en-US</dc:language>
  <cp:lastModifiedBy>hozu2</cp:lastModifiedBy>
  <cp:lastPrinted>2010-10-29T11:24:00Z</cp:lastPrinted>
  <dcterms:modified xsi:type="dcterms:W3CDTF">2010-10-29T05:24:00Z</dcterms:modified>
  <cp:revision>16</cp:revision>
  <dc:subject/>
  <dc:title>СОГЛАСОВАНО</dc:title>
</cp:coreProperties>
</file>