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29</w:t>
      </w:r>
      <w:r>
        <w:rPr>
          <w:b/>
          <w:szCs w:val="24"/>
        </w:rPr>
        <w:t xml:space="preserve">» октября 2010 года № </w:t>
      </w:r>
      <w:r>
        <w:rPr>
          <w:b/>
          <w:szCs w:val="24"/>
          <w:lang w:val="en-US"/>
        </w:rPr>
        <w:t>4</w:t>
      </w:r>
      <w:r>
        <w:rPr>
          <w:b/>
          <w:szCs w:val="24"/>
        </w:rPr>
        <w:t>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spacing w:lineRule="exact" w:line="240"/>
        <w:jc w:val="center"/>
        <w:rPr>
          <w:caps/>
        </w:rPr>
      </w:pPr>
      <w:r>
        <w:rPr>
          <w:b/>
          <w:color w:val="000000"/>
          <w:sz w:val="24"/>
          <w:szCs w:val="24"/>
        </w:rPr>
        <w:t>на</w:t>
      </w:r>
      <w:r>
        <w:rPr>
          <w:b/>
          <w:color w:val="000000"/>
          <w:szCs w:val="24"/>
        </w:rPr>
        <w:t xml:space="preserve"> </w:t>
      </w:r>
      <w:bookmarkStart w:id="0" w:name="OLE_LINK2"/>
      <w:bookmarkStart w:id="1" w:name="OLE_LINK1"/>
      <w:r>
        <w:rPr>
          <w:b/>
          <w:sz w:val="28"/>
          <w:szCs w:val="28"/>
        </w:rPr>
        <w:t xml:space="preserve">выполнение работ по </w:t>
      </w:r>
      <w:bookmarkEnd w:id="0"/>
      <w:bookmarkEnd w:id="1"/>
      <w:r>
        <w:rPr>
          <w:b/>
          <w:sz w:val="28"/>
          <w:szCs w:val="28"/>
        </w:rPr>
        <w:t>текущему ремонту сетей электроосвещения и электроснабжения помещений административных зданий по адресу ул. Сибирская,15, Ленина 23</w:t>
      </w:r>
    </w:p>
    <w:p>
      <w:pPr>
        <w:pStyle w:val="TextBody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Администрации города Перми</w:t>
      </w:r>
    </w:p>
    <w:p>
      <w:pPr>
        <w:pStyle w:val="TextBody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firstLine="708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дминистрация города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00 Россия, г.Пермь, ул.Ленина,2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12 46 2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хов Денис Анатольевич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bookmarkStart w:id="2" w:name="OLE_LINK3"/>
            <w:r>
              <w:rPr>
                <w:rFonts w:cs="Times New Roman" w:ascii="Times New Roman" w:hAnsi="Times New Roman"/>
                <w:b/>
              </w:rPr>
              <w:t>выполнение работ по текущему ремонту сетей электроосвещения и электроснабжения помещений административных зданий по адресу ул. Сибирская,15, Ленина 23</w:t>
            </w:r>
            <w:bookmarkEnd w:id="2"/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выполняемых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локальным сметным расчетом (Приложение №1 к извещению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 ул. Сибирская,15, ул.Ленина,2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5 календарных дней с момента подписания контрак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контракта должна включать в себя расходы на перевозку, страхование, уплату таможенных пошлин, налогов, сборов, вывоз мусора и другие обязательные платеж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5308 (триста пятнадцать тысяч триста восемь) рублей 00 копеек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Пермь, ул.Ленина,23 каб. 11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12» ноября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н.-чт. с 09.00 до 18.00 , пт. с 9.00 до 17.00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1.Котировочные заявки подаются в письменной форме (курьером или по почте) или в форме электронного документа по форме Приложения № 2 к извещению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писания победителем муниципального контракта (Приложение №3 к извещению) со дня подписания протокола рассмотрения и оценк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не ранее 7 и не позднее 10 дней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выполнения работ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осуществляет оплату безналичным перечислением  денежных средств в течение месяца с момента подписания Сторонами акта сдачи-приемки выполненных работ, при условии оформленных в установленном порядке  счетов-фактур на выполненные работы, счетов-фактур на материалы, актов приемки результата выполненных работ (КС-2), справок о стоимости выполненных работ и затрат (КС-3)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      </w:r>
          </w:p>
        </w:tc>
      </w:tr>
      <w:tr>
        <w:trPr>
          <w:trHeight w:val="795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И.о.руководителя аппарата администрации города Перми                                                       Е.Л.Анисимова</w:t>
      </w:r>
    </w:p>
    <w:sectPr>
      <w:type w:val="nextPage"/>
      <w:pgSz w:w="11906" w:h="16838"/>
      <w:pgMar w:left="1134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4:21:00Z</dcterms:created>
  <dc:creator>СОК</dc:creator>
  <dc:description/>
  <cp:keywords/>
  <dc:language>en-US</dc:language>
  <cp:lastModifiedBy>hozu2</cp:lastModifiedBy>
  <cp:lastPrinted>2010-10-29T11:30:00Z</cp:lastPrinted>
  <dcterms:modified xsi:type="dcterms:W3CDTF">2010-10-29T09:22:00Z</dcterms:modified>
  <cp:revision>19</cp:revision>
  <dc:subject/>
  <dc:title>ИЗВЕЩЕНИЕ № __ от «___» __________ 200 _ года </dc:title>
</cp:coreProperties>
</file>