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4А/3/1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оказание услуг по демонтажу многоквартирных домов, признанных аварийными и непригодными для проживания, а также сбору, транспортировке, размещению отходов от разборки демонтированных домов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октября 20</w:t>
        <w:softHyphen/>
        <w:t>10 года</w:t>
        <w:br/>
        <w:t xml:space="preserve">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2"/>
          <w:szCs w:val="22"/>
        </w:rPr>
        <w:t>оказание услуг по демонтажу многоквартирных домов, признанных аварийными и непригодными для проживани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 также сбору, транспортировке, размещению отходов от разборки демонтированных дом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 212-55-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оказание услуг по демонтажу многоквартирных домов, признанных аварийными и непригодными для проживания, а также сбор, транспортировка, размещение отходов от разборки демонтированных домов, в целях улучшения внешнего облика и благоустройства города.</w:t>
      </w:r>
    </w:p>
    <w:p>
      <w:pPr>
        <w:pStyle w:val="TextBodyIndent"/>
        <w:ind w:left="0" w:firstLine="54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6 250 269,00 (сорок шесть миллионов двести пятьдесят тысяч двести шестьдесят девять) рублей 00 коп.</w:t>
      </w:r>
    </w:p>
    <w:p>
      <w:pPr>
        <w:pStyle w:val="TextBodyIndent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Евро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олдатова, 36, оф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ар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Пермь-ГСП, ул.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рести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Карагай, ул.Кирова, 1/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Пермь, ул.Милиционе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троительная компания «Эли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умат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.Гайдара, 8 Б, оф.2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оф.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Капита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.Космонавтов, 30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15а, оф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и Пермского кра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Глеба Успенского, 12, оф.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еология, геодезия и строитель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Плеханова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 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               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418"/>
        <w:gridCol w:w="1542"/>
        <w:gridCol w:w="2427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трой-Приорит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мы оказания услуг согласно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418"/>
        <w:gridCol w:w="1542"/>
        <w:gridCol w:w="2427"/>
        <w:gridCol w:w="1733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р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мы оказания услуг согласно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рести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троительная компания «Элит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,4 ч.1 ст. 12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4 ч.1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Заявка не соответствует требованиям документации об аукционе (в представленном платежном поручении не верно указан ИНН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Капитал-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,4 ч.1 ст. 12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тех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в представленной копии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 отсутствуют виды работ – мусор строительный от разборки зданий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418"/>
        <w:gridCol w:w="1542"/>
        <w:gridCol w:w="2427"/>
        <w:gridCol w:w="1733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и Перм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Евродор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мы оказания услуг согласно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418"/>
        <w:gridCol w:w="1542"/>
        <w:gridCol w:w="2427"/>
        <w:gridCol w:w="1733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еология, геодезия и строитель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Заявка не соответствует требованиям документации об аукционе (в представленном платежном поручении нет отметки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нет изменений в Уста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 законодательства (не представлена копия действующей лицензии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а опасност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кты и объемы оказания услуг согласно техническому заданию и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ума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качестве услуг не указаны объемы оказания услуг согласно локально сметным расчетам, являющихся приложением к техническому заданию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5" w:leader="none"/>
                <w:tab w:val="left" w:pos="9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93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rPr/>
            </w:pPr>
            <w:r>
              <w:rPr/>
              <w:t xml:space="preserve">          </w:t>
            </w: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01:00Z</dcterms:created>
  <dc:creator>ump15</dc:creator>
  <dc:description/>
  <cp:keywords/>
  <dc:language>en-US</dc:language>
  <cp:lastModifiedBy>СОК</cp:lastModifiedBy>
  <cp:lastPrinted>2010-10-29T17:21:00Z</cp:lastPrinted>
  <dcterms:modified xsi:type="dcterms:W3CDTF">2010-10-29T11:21:00Z</dcterms:modified>
  <cp:revision>95</cp:revision>
  <dc:subject/>
  <dc:title>ПРОТОКОЛ № 01/03-07</dc:title>
</cp:coreProperties>
</file>