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01 ноября 2010 года № 3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 xml:space="preserve">по запросу котировок Извещение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т 25 октября  2010 №30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 выполнение работ по текущему  ремонту тамбура и фасада общественного центра микрорайона Комсомольский по адресу: г. Пермь, ул. Ветлужская, д. 34</w:t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 Пермь, ул. Ленина, 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финансово-экономического отдела администрации района Мазунина Е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ноября 2010  (включительн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28:00Z</dcterms:created>
  <dc:creator>СОК</dc:creator>
  <dc:description/>
  <cp:keywords/>
  <dc:language>en-US</dc:language>
  <cp:lastModifiedBy>fin-1</cp:lastModifiedBy>
  <cp:lastPrinted>2010-08-30T10:14:00Z</cp:lastPrinted>
  <dcterms:modified xsi:type="dcterms:W3CDTF">2010-11-01T04:50:00Z</dcterms:modified>
  <cp:revision>15</cp:revision>
  <dc:subject/>
  <dc:title>ИЗВЕЩЕНИЕ № __ от «___» __________ 200 _ года </dc:title>
</cp:coreProperties>
</file>