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№ 43 от «1» ноября 2010 года </w:t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mallCaps/>
        </w:rPr>
      </w:pPr>
      <w:r>
        <w:rPr>
          <w:color w:val="000000"/>
        </w:rPr>
        <w:t xml:space="preserve">на капитальный ремонт кабинета № 36 </w:t>
      </w:r>
      <w:r>
        <w:rPr/>
        <w:t xml:space="preserve">Поликлиники №1 МУЗ «ГДКБ № 18»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tbl>
      <w:tblPr>
        <w:tblW w:w="10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231"/>
        <w:gridCol w:w="1968"/>
        <w:gridCol w:w="824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конных решет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 конструк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роб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одоконных досок деревянных в зданиях: каменны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, свесы и т.п.) из листовой оцинкованной стал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3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ов простых: с земли и ле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работанной поверх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 фасадов простых: с лестни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работанной поверх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ерхлорвиниловыми красками по подготовленной поверхности фасадов простых за 2 раза: с лестни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лицов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из линолеума и рели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плинтус: деревянных и из пластмассовых материалов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выбоин в полах цементных площадью до: 0,25 м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ес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цементных толщиной 20 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роб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ие дверных полотен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дверных полоте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лични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наличник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тальных двер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 конструк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два слоя с изоляци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ерегородок за вычетом проем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(обделка) дверных проемов в перегородках с каркасом из стальных профилей ПС-3 и ПН-3 общественных зда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проем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еревянных дверных блоков - фин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анитарных приборов: умывальников и ракови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мывальников одиночных0: с подводкой холодной и горячей вод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омплект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тели  латунные  для  мойки  настольный  с  верхней  камерой  смеши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воздуховодов из листовой стали толщиной до 0,9 мм диаметром/периметром до: 165 мм /540 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жалюзийных решет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жалюзийны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: простых и улучшенны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чищаемой поверх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стены за вычетом проем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 месту шкафных и антресольных стен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детал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высококачественная: по сборным конструкциям, подготовленным под окраску потол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светительных приборов: выключатели, розет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кирпичных стенах борозд площадью сечения до 20 см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бороз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штепсельная: трехполюсна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с люминесцентными лампами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МП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54:00Z</dcterms:created>
  <dc:creator>User</dc:creator>
  <dc:description/>
  <dc:language>en-US</dc:language>
  <cp:lastModifiedBy>alex</cp:lastModifiedBy>
  <cp:lastPrinted>2010-10-29T10:33:00Z</cp:lastPrinted>
  <dcterms:modified xsi:type="dcterms:W3CDTF">2010-10-29T09:06:00Z</dcterms:modified>
  <cp:revision>6</cp:revision>
  <dc:subject/>
  <dc:title>ПЕРЕЧЕНЬ видов работ, которые оказывают влияние на безопасность объектов капитального строительства (с расшифровкой кодов ОКВЭД)</dc:title>
</cp:coreProperties>
</file>