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 4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 xml:space="preserve"> от «1» но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  </w:t>
      </w:r>
      <w:r>
        <w:rPr>
          <w:b/>
          <w:color w:val="000000"/>
          <w:sz w:val="28"/>
          <w:szCs w:val="28"/>
          <w:u w:val="single"/>
        </w:rPr>
        <w:t>капитальный ремонт кабинета №36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Поликлиники №1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8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66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99-86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а Ольга Алексеевна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66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кабинета №3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клиники №1 МУЗ «ГДКБ №18» 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бъем выполняемых работ указаны в Техническом задани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работам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мые работы должны производиться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выполняться организациями, имеющими допуск на выполнение соответствующих работ от саморегулирующей организации.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етропавловская, 109</w:t>
            </w:r>
          </w:p>
        </w:tc>
      </w:tr>
      <w:tr>
        <w:trPr>
          <w:trHeight w:val="99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5 календарных дней с момента 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включать в себ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 в полном объеме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я выплаченные или подлежащие выплате налоговые, транспортные, таможенные, страховые и прочие обязательные платежи, расходы на погрузочные и разгрузочные работы, уборку и вывоз мусор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6 0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шесть тысяч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10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/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изводит расчет за выполненные работы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 </w:t>
            </w:r>
          </w:p>
        </w:tc>
      </w:tr>
      <w:tr>
        <w:trPr>
          <w:trHeight w:val="763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064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1743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1» ноябр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7:00Z</dcterms:created>
  <dc:creator>СОК</dc:creator>
  <dc:description/>
  <dc:language>en-US</dc:language>
  <cp:lastModifiedBy>alex</cp:lastModifiedBy>
  <cp:lastPrinted>2010-02-15T13:24:00Z</cp:lastPrinted>
  <dcterms:modified xsi:type="dcterms:W3CDTF">2010-10-29T09:06:00Z</dcterms:modified>
  <cp:revision>6</cp:revision>
  <dc:subject/>
  <dc:title>ИЗВЕЩЕНИЕ № __ от «___» __________ 200 _ года </dc:title>
</cp:coreProperties>
</file>