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4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u w:val="single"/>
        </w:rPr>
        <w:t xml:space="preserve">капитальный ремонт по </w:t>
      </w:r>
      <w:r>
        <w:rPr>
          <w:b/>
          <w:color w:val="000000"/>
          <w:sz w:val="24"/>
          <w:szCs w:val="24"/>
          <w:u w:val="single"/>
        </w:rPr>
        <w:t xml:space="preserve">устройству антистатического линолеум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 кабинетах №12, №15-21 Отделения восстановительного лечения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«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» ноября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апитальный ремонт по устройству антистатического линолеума в кабинетах №12, №15-21 Отделения восстановительного лечения МУЗ ГДКБ №18, </w:t>
      </w:r>
      <w:r>
        <w:rPr>
          <w:sz w:val="24"/>
          <w:szCs w:val="24"/>
        </w:rPr>
        <w:t xml:space="preserve"> расположенного по адресу: </w:t>
      </w:r>
      <w:r>
        <w:rPr>
          <w:color w:val="000000"/>
          <w:sz w:val="24"/>
          <w:szCs w:val="24"/>
        </w:rPr>
        <w:t>г. Пермь, ул. Встречная, 27</w:t>
      </w:r>
      <w:r>
        <w:rPr>
          <w:sz w:val="24"/>
          <w:szCs w:val="24"/>
        </w:rPr>
        <w:t xml:space="preserve"> (Извещение № 40 от «22» октя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2» октябр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157 500 рублей 00 коп. </w:t>
      </w:r>
      <w:r>
        <w:rPr>
          <w:sz w:val="24"/>
          <w:szCs w:val="24"/>
        </w:rPr>
        <w:t>(Сто пятьдесят семь тысяч пятьсот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. Подробная информация о характере и объемах выполняемых работ приведена в Техническом задани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40 от «22» октября 2010 г.)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4"/>
          <w:szCs w:val="24"/>
        </w:rPr>
        <w:t>б). Сроки выполнения работ:</w:t>
      </w:r>
      <w:r>
        <w:rPr>
          <w:sz w:val="24"/>
          <w:szCs w:val="24"/>
        </w:rPr>
        <w:t xml:space="preserve"> в течение 20 календарных дней с момента заключения муниципального контра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ёме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Оплата за выполненные работы 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Журналу регистрации поступления котировочных заявок)</w:t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када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6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8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имницкий Александр Федор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8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Мальцев Вячеслав Геннадь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 2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Отклонить котировочные заявки следующих участников размещения заказа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63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П  Мальцев Вячеслав Геннадьевич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>котировочная заявка  не содержит сведения о включенных (не включенных) в цену работ расходах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ндивидуальный предприниматель Зимницкий Александр Федорович и                       составила 118 000 руб. 00 коп.</w:t>
      </w:r>
      <w:r>
        <w:rPr>
          <w:sz w:val="24"/>
          <w:szCs w:val="24"/>
        </w:rPr>
        <w:t xml:space="preserve"> (Сто восемнадцать тысяч рублей 00 копеек)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4"/>
          <w:szCs w:val="24"/>
        </w:rPr>
        <w:t>ИП Зимницкий Александр Федорович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6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8 000 руб. 00 коп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ОО "Союзэлектро"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112, г. Пермь, ул. Кабельщиков, 89-48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138 000 руб. 00 коп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/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3:00Z</dcterms:created>
  <dc:creator>Институт госзакупок РАГС</dc:creator>
  <dc:description/>
  <cp:keywords/>
  <dc:language>en-US</dc:language>
  <cp:lastModifiedBy>alex</cp:lastModifiedBy>
  <cp:lastPrinted>2010-09-22T09:33:00Z</cp:lastPrinted>
  <dcterms:modified xsi:type="dcterms:W3CDTF">2010-11-01T05:53:00Z</dcterms:modified>
  <cp:revision>2</cp:revision>
  <dc:subject/>
  <dc:title>ПРОТОКОЛ ОЦЕНКИ И СОПОСТАВЛЕНИЯ ЗАЯВОК НА УЧАСТИЕ В КОНКУРСЕ </dc:title>
</cp:coreProperties>
</file>