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1К/1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4"/>
          <w:szCs w:val="24"/>
        </w:rPr>
        <w:t>на право заключить муниципальный контракт на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28 октября 2010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right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5 часов 00 минут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конкурсной (аукционной) комиссии по видам товаров, работ, услуг № 1 по оценке и сопоставлению заявок на участие в открытом конкурсе на право заключить муниципальный контракт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.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Ответственный секретарь комиссии: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70 2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2 500 000 (два миллиона пятьсот тысяч) руб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город Перм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 не более 110 календарных дней с даты заключения муниципального контрак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11 час. 45 минут                     21 октября 2010 года (протокол рассмотрения заявок на участие в открытом конкурсе № 81К/1/2 от                     21 октября 2010 года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 размещения заказа</w:t>
      </w:r>
      <w:r>
        <w:rPr/>
        <w:t>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600"/>
      </w:tblGrid>
      <w:tr>
        <w:trPr>
          <w:tblHeader w:val="true"/>
          <w:trHeight w:val="436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5, г.Москва, Овчинниковская набережная, дом 20, строение 1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66</w:t>
            </w:r>
          </w:p>
        </w:tc>
      </w:tr>
      <w:tr>
        <w:trPr>
          <w:trHeight w:val="27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, б.Гагарина,10, оф.804</w:t>
            </w:r>
          </w:p>
        </w:tc>
      </w:tr>
    </w:tbl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b/>
          <w:szCs w:val="24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Cs w:val="24"/>
        </w:rPr>
        <w:t xml:space="preserve"> </w:t>
      </w:r>
    </w:p>
    <w:p>
      <w:pPr>
        <w:pStyle w:val="TextBody"/>
        <w:spacing w:before="0" w:after="0"/>
        <w:ind w:firstLine="258"/>
        <w:jc w:val="both"/>
        <w:rPr/>
      </w:pPr>
      <w:r>
        <w:rPr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) Цена контракта, предложенная участником размещения заказа (значимость критерия – 35 %);</w:t>
      </w:r>
    </w:p>
    <w:p>
      <w:pPr>
        <w:pStyle w:val="TextBodyIndent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2) Срок выполнения работ (значимость критерия – 20 %);</w:t>
      </w:r>
    </w:p>
    <w:p>
      <w:pPr>
        <w:pStyle w:val="TextBodyIndent"/>
        <w:ind w:left="0" w:firstLine="284"/>
        <w:jc w:val="both"/>
        <w:rPr/>
      </w:pPr>
      <w:r>
        <w:rPr>
          <w:sz w:val="22"/>
          <w:szCs w:val="22"/>
        </w:rPr>
        <w:t>3) Качество работ и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размещении заказа на выполнение работ (значимость критерия – 45 %) оценивается по показателям: </w:t>
      </w:r>
    </w:p>
    <w:p>
      <w:pPr>
        <w:pStyle w:val="Footnote"/>
        <w:ind w:firstLine="284"/>
        <w:jc w:val="both"/>
        <w:rPr/>
      </w:pPr>
      <w:r>
        <w:rPr>
          <w:sz w:val="22"/>
          <w:szCs w:val="22"/>
        </w:rPr>
        <w:t>2.1 количество выполненных работ по разработке целевых показателей деятельности органов государственной власти и/или местного самоуправления, реформированию региональных и муниципальных финансов, совершенствованию и/или внедрению информационных и/или автоматизированных систем в сфере государственного или муниципального управления, выполненных в 2007-2010 гг., стоимостью не менее 1000 тыс. руб. оцениваются по представленным документам;</w:t>
      </w:r>
    </w:p>
    <w:p>
      <w:pPr>
        <w:pStyle w:val="Normal"/>
        <w:autoSpaceDE w:val="false"/>
        <w:ind w:firstLine="252"/>
        <w:jc w:val="both"/>
        <w:rPr/>
      </w:pPr>
      <w:r>
        <w:rPr>
          <w:sz w:val="22"/>
          <w:szCs w:val="22"/>
        </w:rPr>
        <w:t>2.2  количество специалистов, привлекаемых для выполнения работ, имеющих ученую степень, оценивается по представленным документам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ind w:firstLine="252"/>
        <w:jc w:val="both"/>
        <w:rPr/>
      </w:pPr>
      <w:r>
        <w:rPr>
          <w:bCs/>
          <w:sz w:val="22"/>
          <w:szCs w:val="22"/>
        </w:rPr>
        <w:t xml:space="preserve">2.3 количество специалистов, привлекаемых для выполнения работ, имеющих высшее образование,  </w:t>
      </w:r>
      <w:r>
        <w:rPr>
          <w:sz w:val="22"/>
          <w:szCs w:val="22"/>
        </w:rPr>
        <w:t>оценивается по представленным документам</w:t>
      </w:r>
      <w:r>
        <w:rPr>
          <w:bCs/>
          <w:sz w:val="22"/>
          <w:szCs w:val="22"/>
        </w:rPr>
        <w:t>;</w:t>
      </w:r>
    </w:p>
    <w:p>
      <w:pPr>
        <w:pStyle w:val="Normal"/>
        <w:autoSpaceDE w:val="false"/>
        <w:ind w:firstLine="25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4. </w:t>
      </w:r>
      <w:r>
        <w:rPr>
          <w:sz w:val="22"/>
          <w:szCs w:val="22"/>
        </w:rPr>
        <w:t>предложенная методология выполнения научно-исследовательской работы оценивается по представленному описанию работы, по наличию научных, современных, актуальных методов и подходов к выполнению работы.</w:t>
      </w:r>
    </w:p>
    <w:p>
      <w:pPr>
        <w:pStyle w:val="TextBodyIndent"/>
        <w:ind w:left="0"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вокупная значимость критериев – 100 %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аждой заявке по каждому критерию оценки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по математическим правилам  округления до двух десятичных знаков после запято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 По первому критерию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Рейтинг, присуждаемый заявке по критерию «цена контракта», определяется по формуле:</w:t>
      </w:r>
    </w:p>
    <w:p>
      <w:pPr>
        <w:pStyle w:val="Normal"/>
        <w:ind w:firstLine="284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  <w:r>
        <w:rPr>
          <w:sz w:val="22"/>
          <w:szCs w:val="22"/>
          <w:lang w:val="en-US"/>
        </w:rPr>
        <w:t xml:space="preserve"> - A</w:t>
      </w:r>
      <w:r>
        <w:rPr>
          <w:sz w:val="22"/>
          <w:szCs w:val="22"/>
          <w:vertAlign w:val="subscript"/>
          <w:lang w:val="en-US"/>
        </w:rPr>
        <w:t>i</w:t>
      </w:r>
    </w:p>
    <w:p>
      <w:pPr>
        <w:pStyle w:val="Normal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lang w:val="en-US"/>
        </w:rPr>
        <w:t xml:space="preserve"> = --------------- x 100, </w:t>
      </w:r>
      <w:r>
        <w:rPr>
          <w:sz w:val="22"/>
          <w:szCs w:val="22"/>
        </w:rPr>
        <w:t>где</w:t>
      </w:r>
    </w:p>
    <w:p>
      <w:pPr>
        <w:pStyle w:val="Normal"/>
        <w:ind w:firstLine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vertAlign w:val="subscript"/>
          <w:lang w:val="en-US"/>
        </w:rPr>
        <w:t>max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Ra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- рейтинг, присуждаемый i-й заявке по указанному критерию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- начальная (максимальная) цена контракта, установленная в конкурсной документации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A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- предложение i-го участника конкурса по цене контрак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расчета итогового рейтинга по заявке рейтинг, присуждаемый каждой заявке по критерию «цена контракта», умножается на 0,35 (коэффициент значимости, равный значению критерия «цена контракта»  в процентах, деленному на 100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о второму критерию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Рейтинг, присуждаемый заявке по критерию «сроки выполнения работ», определяется по формуле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ax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i</w:t>
      </w:r>
    </w:p>
    <w:p>
      <w:pPr>
        <w:pStyle w:val="Normal"/>
        <w:ind w:firstLine="284"/>
        <w:rPr/>
      </w:pPr>
      <w:r>
        <w:rPr>
          <w:sz w:val="22"/>
          <w:szCs w:val="22"/>
          <w:lang w:val="en-US"/>
        </w:rPr>
        <w:t>R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= ---------------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100, где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ax</w:t>
      </w:r>
      <w:r>
        <w:rPr>
          <w:sz w:val="22"/>
          <w:szCs w:val="22"/>
          <w:vertAlign w:val="subscript"/>
        </w:rPr>
        <w:t xml:space="preserve">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in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>Rf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 </w:t>
      </w:r>
      <w:r>
        <w:rPr>
          <w:sz w:val="22"/>
          <w:szCs w:val="22"/>
        </w:rPr>
        <w:t>– рейтинг, присуждаемый i-й заявке по указанному критерию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ax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</w:rPr>
        <w:t>– максимальный срок выполнения работы, установленный в конкурсной документации, в календарных днях, с даты заключения муниципального контракта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min</w:t>
      </w:r>
      <w:r>
        <w:rPr>
          <w:sz w:val="22"/>
          <w:szCs w:val="22"/>
        </w:rPr>
        <w:t> – минимальный срок выполнения работы, установленный в конкурсной документации, в календарных днях, с даты заключения муниципального контракта,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perscript"/>
          <w:lang w:val="en-US"/>
        </w:rPr>
        <w:t>i</w:t>
      </w:r>
      <w:r>
        <w:rPr>
          <w:sz w:val="22"/>
          <w:szCs w:val="22"/>
        </w:rPr>
        <w:t xml:space="preserve"> – предложение по сроку выполнения работы 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й заявке в календарных днях с даты заключения муниципального контрак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получения итогового рейтинга рейтинг, присуждаемый этой заявке по критерию «сроки выполнения работы», умножается на 0,2 (коэффициент значимости, равный значению критерия «цена контракта»  в процентах, деленному на 100).</w:t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При оценке заявок по одному сроку лучшим условием исполнения муниципального контракта по критерию «сроки выполнения работ» признается предложение в заявке с наименьшим сроком  работ. </w:t>
      </w:r>
    </w:p>
    <w:p>
      <w:pPr>
        <w:pStyle w:val="Normal"/>
        <w:ind w:firstLine="284"/>
        <w:jc w:val="both"/>
        <w:rPr/>
      </w:pPr>
      <w:r>
        <w:rPr/>
        <w:t xml:space="preserve">3. По третьему критерию. </w:t>
      </w:r>
    </w:p>
    <w:tbl>
      <w:tblPr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520"/>
        <w:gridCol w:w="1269"/>
        <w:gridCol w:w="6"/>
      </w:tblGrid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right="24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мет оценки</w:t>
            </w:r>
          </w:p>
        </w:tc>
      </w:tr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Качество работ и квалификация участника размещения заказа оценивается по показателям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каз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значение показател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количество присуждаемых баллов</w:t>
            </w:r>
          </w:p>
        </w:tc>
      </w:tr>
      <w:tr>
        <w:trPr>
          <w:trHeight w:val="33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 xml:space="preserve">количество выполненных работ по разработке целевых показателей деятельности органов государственной власти и/или местного самоуправления, реформированию региональных и муниципальных финансов, совершенствованию и/или внедрению информационных и/или автоматизированных систем в сфере государственного или муниципального управления, выполненных в 2007-2010 гг., стоимостью не менее 1000 тыс. руб. оцениваются по представленным документам: 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еречень выполненных работ, включающий краткое описание: наименование работы, наименование заказчика, период выполнения работы, содержание работы, реквизиты государственного и/или муниципального контракта и акта выполненных работ с приложением копий контрактов и актов приемки выполненных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т работ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 баллов</w:t>
            </w:r>
          </w:p>
        </w:tc>
      </w:tr>
      <w:tr>
        <w:trPr>
          <w:trHeight w:val="344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менее 10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баллов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11 -20 аналогичных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10 баллов</w:t>
            </w:r>
          </w:p>
        </w:tc>
      </w:tr>
      <w:tr>
        <w:trPr>
          <w:trHeight w:val="282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-30 аналогичных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20 баллов</w:t>
            </w:r>
          </w:p>
        </w:tc>
      </w:tr>
      <w:tr>
        <w:trPr>
          <w:trHeight w:val="34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-49 аналогичных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30 баллов</w:t>
            </w:r>
          </w:p>
        </w:tc>
      </w:tr>
      <w:tr>
        <w:trPr>
          <w:trHeight w:val="520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 xml:space="preserve"> и более аналогичных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40 баллов</w:t>
            </w:r>
          </w:p>
        </w:tc>
      </w:tr>
      <w:tr>
        <w:trPr>
          <w:trHeight w:val="287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9"/>
              <w:rPr/>
            </w:pPr>
            <w:r>
              <w:rPr>
                <w:sz w:val="21"/>
                <w:szCs w:val="21"/>
              </w:rPr>
              <w:t xml:space="preserve">количество специалистов, привлекаемых для выполнения работ, имеющих ученую степень, оценивается по представленным документам: </w:t>
            </w:r>
          </w:p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копии документов государственного образца, подтверждающие ученую степень специалистов, привлекаемых для выполнения работ и копии трудовых договоров или приказов о приеме на работу, подтверждающие, что специалисты, привлекаемые для выполнения работ, являются сотрудниками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 xml:space="preserve">нет специалистов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 баллов</w:t>
            </w:r>
          </w:p>
        </w:tc>
      </w:tr>
      <w:tr>
        <w:trPr>
          <w:trHeight w:val="54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менее 3  специалис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5 баллов</w:t>
            </w:r>
          </w:p>
        </w:tc>
      </w:tr>
      <w:tr>
        <w:trPr>
          <w:trHeight w:val="873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4 и более квалифицированных специалис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 баллов</w:t>
            </w:r>
          </w:p>
        </w:tc>
      </w:tr>
      <w:tr>
        <w:trPr>
          <w:trHeight w:val="365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39"/>
              <w:rPr/>
            </w:pPr>
            <w:r>
              <w:rPr>
                <w:bCs/>
                <w:sz w:val="21"/>
                <w:szCs w:val="21"/>
              </w:rPr>
              <w:t xml:space="preserve">количество специалистов, привлекаемых для выполнения работ, имеющих высшее образование,  </w:t>
            </w:r>
            <w:r>
              <w:rPr>
                <w:sz w:val="21"/>
                <w:szCs w:val="21"/>
              </w:rPr>
              <w:t>оценивается по представленным документам</w:t>
            </w:r>
            <w:r>
              <w:rPr>
                <w:bCs/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пии документов государственного образца о высшем образовании, подтверждающие наличие высшего образования специалистов, привлекаемых для выполнения работ и копии трудовых договоров или приказов о приеме на работу, подтверждающие, что специалисты, привлекаемые для выполнения работ, являются сотрудниками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 xml:space="preserve">нет специалис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 баллов</w:t>
            </w:r>
          </w:p>
        </w:tc>
      </w:tr>
      <w:tr>
        <w:trPr>
          <w:trHeight w:val="347" w:hRule="atLeast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1-5  специа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баллов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6-14  специали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баллов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15 и более квалифицированных специа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5 баллов</w:t>
            </w:r>
          </w:p>
        </w:tc>
      </w:tr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предложенная методология выполнения научно-исследовательской работы оценивается по представленному описанию работы, по наличию научных, современных, актуальных методов и подходов к выполнению работы. Методология должна содержать: описание методов и подходов выполнения работы по этапам, формы таблиц с обоснованием разбивки показателей на группы и обоснованием наполняемости этих таб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предложенная методология выполнения научно-исследовательской работы позволяет качественно выполнить научно-исследовательскую рабо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30 баллов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>предложенная методология выполнения научно-исследовательской работы не позволяет качественно выполнить научно-исследовательскую работу или не представл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1"/>
                <w:szCs w:val="21"/>
              </w:rPr>
              <w:t xml:space="preserve">0 баллов 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получения значения в баллах по каждому показателю заявки вычисляется среднее арифметическое оценок в баллах, присвоенных всеми членами конкурсной комиссии по каждому показателю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оценке заявок по критерию «качество работ и квалификация участника размещения заказа» наибольшее количество баллов присваивается заявке с лучшим предложением по качеству работ и квалификации участника размещения заказ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Рейтинг, присуждаемый заявке по критерию «качество работ и квалификация участника размещения заказа», определяется по формуле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en-US"/>
        </w:rPr>
        <w:t>i</w:t>
      </w:r>
    </w:p>
    <w:p>
      <w:pPr>
        <w:pStyle w:val="Normal"/>
        <w:ind w:firstLine="284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с  = С  + С  + ... + С , где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     1      2              </w:t>
      </w:r>
      <w:r>
        <w:rPr>
          <w:sz w:val="22"/>
          <w:szCs w:val="22"/>
          <w:lang w:val="en-US"/>
        </w:rPr>
        <w:t>k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Rс  - рейтинг, присуждаемый i-й заявке по критерию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  -  значение  в баллах (среднее арифметическое оценок в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  баллах всех членов  конкурсной  комиссии),  присуждаемое  комиссией  i-й  заявке по каждому показателю,   где   k   -   количество показате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Для получения итогового рейтинга по заявке рейтинг, присуждаемый каждой заявке по данному критерию, умножается на 0,45 (коэффициент значимости, равный значению критерия «качество услуг и квалификация участника размещения заказа» в процентах, деленному на 100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При оценке заявок по критерию «качество работ и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» наибольшее количество баллов присваивается заявке с лучшим предложением по качеству работ и квалификац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Если при расчете итогового рейтинга по двум и более заявкам получено одинаков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TextBody"/>
        <w:spacing w:before="0" w:after="0"/>
        <w:ind w:firstLine="258"/>
        <w:jc w:val="both"/>
        <w:rPr>
          <w:sz w:val="22"/>
          <w:szCs w:val="22"/>
          <w:highlight w:val="lightGray"/>
        </w:rPr>
      </w:pPr>
      <w:r>
        <w:rPr>
          <w:sz w:val="22"/>
          <w:szCs w:val="22"/>
        </w:rPr>
        <w:t>Победителем конкурса признается участник конкурса, заявке которого присвоен первый номер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TextBodyIndent"/>
        <w:numPr>
          <w:ilvl w:val="0"/>
          <w:numId w:val="0"/>
        </w:numPr>
        <w:ind w:left="0" w:firstLine="360"/>
        <w:jc w:val="both"/>
        <w:outlineLvl w:val="0"/>
        <w:rPr/>
      </w:pPr>
      <w:r>
        <w:rPr/>
        <w:t>Комиссия оценила и сопоставила заявки на участие в конкурсе в соответствии с указанными критериями и порядком (данные представлены в таблице):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440"/>
        <w:gridCol w:w="366"/>
        <w:gridCol w:w="714"/>
        <w:gridCol w:w="1080"/>
        <w:gridCol w:w="122"/>
        <w:gridCol w:w="958"/>
        <w:gridCol w:w="761"/>
      </w:tblGrid>
      <w:tr>
        <w:trPr>
          <w:trHeight w:val="1549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108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по критерию</w:t>
            </w:r>
          </w:p>
        </w:tc>
      </w:tr>
      <w:tr>
        <w:trPr>
          <w:trHeight w:val="357" w:hRule="atLeast"/>
          <w:cantSplit w:val="true"/>
        </w:trPr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</w:rPr>
              <w:t>Критерий - ц</w:t>
            </w:r>
            <w:r>
              <w:rPr>
                <w:b/>
                <w:sz w:val="22"/>
                <w:szCs w:val="22"/>
              </w:rPr>
              <w:t>ена контракта, предложенная участником размещения заказа, руб.</w:t>
            </w:r>
          </w:p>
        </w:tc>
      </w:tr>
      <w:tr>
        <w:trPr>
          <w:trHeight w:val="344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529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7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2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Критерий - срок выполнения работ,  календарные дн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284"/>
              <w:jc w:val="both"/>
              <w:rPr/>
            </w:pPr>
            <w:r>
              <w:rPr>
                <w:b/>
                <w:sz w:val="22"/>
                <w:szCs w:val="22"/>
              </w:rPr>
              <w:t>Критерий - качество работ и квалификация участника конкурс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ри размещении заказа на выполнение работ оценивается по показателям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Количество выполненных работ по разработке целевых показателей деятельности органов государственной власти и/или местного самоуправления, реформированию региональных и муниципальных финансов, совершенствованию и/или внедрению информационных и/или автоматизированных систем в сфере государственного или муниципального управления, выполненных в 2007-2010 гг., стоимостью не менее 1000 тыс. руб. (оценивается по представленным документам)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 работ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 работ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рабо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работ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работа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оличество специалистов, привлекаемых для выполнения работ, имеющих ученую степень (оценивается по представленным документам)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спец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спец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спец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спец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спец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спец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5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спец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5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спец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5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спец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Количество специалистов, привлекаемых для выполнения работ, имеющих высшее образование (оценивается по представленным документам)</w:t>
            </w:r>
          </w:p>
        </w:tc>
      </w:tr>
      <w:tr>
        <w:trPr>
          <w:trHeight w:val="45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5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 спец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5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 спец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5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 спец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спец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0     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спец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     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спец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спец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спец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ind w:left="-108"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спец.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</w:rPr>
              <w:t>4. Предложенная методология выполнения научно-исследовательской работы оценивается по представленному описанию работы, по наличию научных, современных, актуальных методов и подходов к выполнению работы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Итоговый рейтинг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2"/>
                <w:szCs w:val="22"/>
              </w:rPr>
              <w:t>по критерию цена контракт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 критерию срок выполнения работ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ритерию качество работ и квалификация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заявке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5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432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 Присвоить первый номер и признать победителем конкурса ООО «Центр прикладной экономики», 115035, г.Москва, Овчинниковская набережная, дом 20, строение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голосова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Чепкасов Р.Ю. – «за», Трофимов Д.А. –  «за», Савина Н.Ю. – «за»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 Присвоить второй номер ОАО «Научно-исследовательский институт управляющих машин и систем», 614990, г.Пермь, ул.Ленина,66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голосовали: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Чепкасов Р.Ю. – «за», Трофимов Д.А. –  «за», Савина Н.Ю. – «за»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3115"/>
        <w:gridCol w:w="2493"/>
      </w:tblGrid>
      <w:tr>
        <w:trPr>
          <w:trHeight w:val="609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37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11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39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17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6:08:00Z</dcterms:created>
  <dc:creator>ump15</dc:creator>
  <dc:description/>
  <cp:keywords/>
  <dc:language>en-US</dc:language>
  <cp:lastModifiedBy>GobedzhashviliOG</cp:lastModifiedBy>
  <cp:lastPrinted>2010-10-29T11:27:00Z</cp:lastPrinted>
  <dcterms:modified xsi:type="dcterms:W3CDTF">2010-10-29T05:28:00Z</dcterms:modified>
  <cp:revision>94</cp:revision>
  <dc:subject/>
  <dc:title>ПРОТОКОЛ № 01/03-07</dc:title>
</cp:coreProperties>
</file>