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искусственных пожарных водоемов на территории Мотовилихинского района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1» но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о текущему ремонту искусственных пожарных водоемов на территории Мотовилихинского района г.Перми (извещение № 38 от 22 окт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23 690 рублей 39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текущему ремонту искусственных пожарных водоемов на территории Мотовилихинского района г.Перм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</w:t>
      </w:r>
      <w:r>
        <w:rPr>
          <w:sz w:val="24"/>
          <w:szCs w:val="24"/>
        </w:rPr>
        <w:t>по 01 декабря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конова Г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 ул.СТ Энергетик сад, д.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П Пинаев А.П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Каспийская 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 (Сто восем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П Айбашев Р.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Елькина,8а -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Нафиков А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147 -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98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ИП Никоновой Г.В.), </w:t>
      </w:r>
      <w:r>
        <w:rPr>
          <w:bCs/>
          <w:sz w:val="22"/>
          <w:szCs w:val="22"/>
        </w:rPr>
        <w:t xml:space="preserve">  № 3 (</w:t>
      </w:r>
      <w:r>
        <w:rPr>
          <w:sz w:val="22"/>
          <w:szCs w:val="22"/>
        </w:rPr>
        <w:t xml:space="preserve">ИП Айбашева Р.И.), </w:t>
      </w:r>
      <w:r>
        <w:rPr>
          <w:bCs/>
          <w:sz w:val="22"/>
          <w:szCs w:val="22"/>
        </w:rPr>
        <w:t xml:space="preserve">  № 4 (</w:t>
      </w:r>
      <w:r>
        <w:rPr>
          <w:sz w:val="22"/>
          <w:szCs w:val="22"/>
        </w:rPr>
        <w:t xml:space="preserve">ИП Нафикова А.А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8 от 22 ок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№ 2 (</w:t>
      </w:r>
      <w:r>
        <w:rPr>
          <w:sz w:val="22"/>
          <w:szCs w:val="22"/>
        </w:rPr>
        <w:t>ИП Пинаева А.П.</w:t>
      </w:r>
      <w:r>
        <w:rPr>
          <w:bCs/>
          <w:sz w:val="22"/>
          <w:szCs w:val="22"/>
        </w:rPr>
        <w:t xml:space="preserve">)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8 от 22 октября </w:t>
      </w:r>
      <w:r>
        <w:rPr>
          <w:bCs/>
          <w:sz w:val="22"/>
          <w:szCs w:val="22"/>
        </w:rPr>
        <w:t xml:space="preserve">2010 года согласно п.5 ст.44 ,  п.3 ст.47 Федерального закона от 21.07.2005 г. №94-ФЗ (предлагаемая цена, указанная в котировочной заявке прописью не совпадает с ценой, указанной в цифровом виде)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38  от 22 октября </w:t>
      </w:r>
      <w:r>
        <w:rPr>
          <w:bCs/>
          <w:sz w:val="22"/>
          <w:szCs w:val="22"/>
        </w:rPr>
        <w:t xml:space="preserve">2010 года </w:t>
      </w:r>
      <w:r>
        <w:rPr>
          <w:sz w:val="22"/>
          <w:szCs w:val="22"/>
        </w:rPr>
        <w:t>предложена участником № 1 ИП Никоновой Г.В.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175 6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семьдесят пять тысяч шес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</w:t>
      </w:r>
      <w:r>
        <w:rPr>
          <w:sz w:val="22"/>
          <w:szCs w:val="22"/>
        </w:rPr>
        <w:t xml:space="preserve">текущему ремонту искусственных пожарных водоемов на территории Мотовилихинского района г.Перми - </w:t>
      </w:r>
      <w:r>
        <w:rPr>
          <w:b/>
          <w:sz w:val="22"/>
          <w:szCs w:val="22"/>
        </w:rPr>
        <w:t>ИП Никонову Г.В.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175 600 рублей 00 копеек </w:t>
      </w:r>
      <w:r>
        <w:rPr>
          <w:sz w:val="22"/>
          <w:szCs w:val="22"/>
        </w:rPr>
        <w:t xml:space="preserve">(Сто семьдесят пять тысяч шестьсот рублей 00 коп.).         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ИП Айбашева Р.И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176 5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семьдесят шесть  тысяч пятьсот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 xml:space="preserve">к протоколу рассмотрения и оценки котировочных заявок № 38 </w:t>
      </w:r>
      <w:r>
        <w:rPr/>
        <w:t>от «01» но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конова Г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6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П Пинаев А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 xml:space="preserve">№ 38 от 22 октября </w:t>
            </w:r>
            <w:r>
              <w:rPr>
                <w:bCs/>
                <w:sz w:val="22"/>
                <w:szCs w:val="22"/>
              </w:rPr>
              <w:t>2010 года: предлагаемая цена, указанная в котировочной заявке прописью не совпадает с ценой, указанной в цифровом виде ( п.5 ст.44 ,  п.3 ст.47 Федерального закона от 21.07.2005 г. №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85 000,00 (Сто восем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П Айбашев Р.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ИП Нафиков А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98 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644"/>
        <w:gridCol w:w="5139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14:00Z</dcterms:created>
  <dc:creator>Sotrudnik</dc:creator>
  <dc:description>Пр №2 от 23.09.2008 </dc:description>
  <cp:keywords/>
  <dc:language>en-US</dc:language>
  <cp:lastModifiedBy>131811</cp:lastModifiedBy>
  <cp:lastPrinted>2010-10-28T16:00:00Z</cp:lastPrinted>
  <dcterms:modified xsi:type="dcterms:W3CDTF">2010-11-01T06:14:00Z</dcterms:modified>
  <cp:revision>2</cp:revision>
  <dc:subject/>
  <dc:title>ПРОТОКОЛ № 5</dc:title>
</cp:coreProperties>
</file>