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82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рассмотрения заявок на участие в открытом конкурсе на </w:t>
      </w:r>
      <w:r>
        <w:rPr>
          <w:b/>
        </w:rPr>
        <w:t xml:space="preserve">выполнение работ по теме: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«Проведение научно-исследовательских работ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 внедрению селективного сбора отходов на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1» ноябр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4 часов 0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конкурсе на выполнение работ по теме: «Проведение научно-исследовательских работ по внедрению селективного сбора отходов на территории города Перми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00"/>
      </w:tblGrid>
      <w:tr>
        <w:trPr>
          <w:trHeight w:val="21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Кириллова О.И.</w:t>
            </w:r>
          </w:p>
        </w:tc>
      </w:tr>
      <w:tr>
        <w:trPr>
          <w:trHeight w:val="109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Новикова Т.Е.</w:t>
            </w:r>
          </w:p>
        </w:tc>
      </w:tr>
      <w:tr>
        <w:trPr>
          <w:trHeight w:val="204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25 ок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82К/4/1 от 25 октября 2010 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 по теме: «Проведение научно-исследовательских работ по внедрению селективного сбора отходов на территории города Перми». 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 xml:space="preserve"> -  7 000 000,00 (семь миллионов) рублей.</w:t>
      </w:r>
    </w:p>
    <w:p>
      <w:pPr>
        <w:pStyle w:val="Normal"/>
        <w:jc w:val="both"/>
        <w:rPr/>
      </w:pPr>
      <w:r>
        <w:rPr>
          <w:u w:val="single"/>
        </w:rPr>
        <w:t>Срок выполнения работ</w:t>
      </w:r>
      <w:r>
        <w:rPr>
          <w:b/>
        </w:rPr>
        <w:t xml:space="preserve"> </w:t>
      </w:r>
      <w:r>
        <w:rPr/>
        <w:t>– не позднее 217 календарных дней с момента подписания муниципального контракт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за:</w:t>
      </w:r>
    </w:p>
    <w:p>
      <w:pPr>
        <w:pStyle w:val="Normal"/>
        <w:jc w:val="both"/>
        <w:rPr/>
      </w:pPr>
      <w:r>
        <w:rPr/>
        <w:t>1) ГОУ ВПО «Пермский государственный технический университет», почтовый адрес: 614990, г.Пермь, Комсомольский проспект, д.29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ОУ ВПО «Пермский государственный технический университет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кова Т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ризнать открытый конкурс несостоявшимся в соответствии с ч.4 ст.2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конкурсе и признанием участником открытого конкурса только одного участника размещения заказа, ГОУ ВПО «Пермский государственный технический университет»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Новикова Т.Е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алкина И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34:00Z</dcterms:created>
  <dc:creator>ump15</dc:creator>
  <dc:description/>
  <cp:keywords/>
  <dc:language>en-US</dc:language>
  <cp:lastModifiedBy>Третьякова Елена Юрьевна</cp:lastModifiedBy>
  <cp:lastPrinted>2010-11-01T10:10:00Z</cp:lastPrinted>
  <dcterms:modified xsi:type="dcterms:W3CDTF">2010-11-01T05:11:00Z</dcterms:modified>
  <cp:revision>129</cp:revision>
  <dc:subject/>
  <dc:title>ПРОТОКОЛ № 01/03-07</dc:title>
</cp:coreProperties>
</file>