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4"/>
        </w:rPr>
        <w:t>ИЗВЕЩЕНИЕ Кт № 50-010 от «01» ноября 2010 года</w:t>
      </w:r>
    </w:p>
    <w:p>
      <w:pPr>
        <w:pStyle w:val="TextBody"/>
        <w:ind w:firstLine="708"/>
        <w:rPr/>
      </w:pPr>
      <w:r>
        <w:rPr>
          <w:sz w:val="24"/>
        </w:rPr>
        <w:t xml:space="preserve">о проведении запроса котировок </w:t>
      </w:r>
      <w:r>
        <w:rPr>
          <w:color w:val="000000"/>
          <w:sz w:val="24"/>
        </w:rPr>
        <w:t>на право заключения муниципального контракта</w:t>
      </w:r>
      <w:r>
        <w:rPr>
          <w:sz w:val="24"/>
        </w:rPr>
        <w:t xml:space="preserve"> по проведению бактериологических лабораторных исследований для  МУЗ «ГКБ №1»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573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КБ №1»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Пермь, ул.Никулина,10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Пермь, ул.Никулина,10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1@mail.ru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-82-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69-27-87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ина Галина Александровна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Проведение бактериологических лабораторных исследований для МУЗ «ГКБ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тавлено в Техническом задании (Приложение №1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оказываемых услуг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исследований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 руб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18.11.2010г по31.12.2010г.. 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оказания услуг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Лукоянова,31, Лукоянова,33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ноя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плата по Контракту осуществляется путем перечисления Заказчиком денежных средств на расчетный счет Исполнителя е</w:t>
            </w:r>
            <w:r>
              <w:rPr>
                <w:sz w:val="24"/>
                <w:szCs w:val="24"/>
              </w:rPr>
              <w:t>жемесячно (ежеквартально), по согласованию сторон, до 10 числа следующего за отчетным месяцем (кварталом) с момента представления Заказчику счета на оплату, акта сдачи-приемки оказанных медицинских услуг за месяц (квартал), реестр выполненных работ с указанием Ф.И.О обследуемого и наименование проведенного исслед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4"/>
                </w:rPr>
                <w:t>http://www.gorodperm.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КБ № 1»                                                                        Д.В.Антонов</w:t>
      </w:r>
    </w:p>
    <w:sectPr>
      <w:footerReference w:type="default" r:id="rId3"/>
      <w:footerReference w:type="first" r:id="rId4"/>
      <w:type w:val="nextPage"/>
      <w:pgSz w:w="11906" w:h="16838"/>
      <w:pgMar w:left="902" w:right="567" w:gutter="0" w:header="0" w:top="6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>
      <w:rFonts w:eastAsia="Times New Roman"/>
    </w:rPr>
  </w:style>
  <w:style w:type="character" w:styleId="Style7">
    <w:name w:val="Маркированный список Знак"/>
    <w:basedOn w:val="Style5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0:00Z</dcterms:created>
  <dc:creator>galyamin</dc:creator>
  <dc:description/>
  <cp:keywords/>
  <dc:language>en-US</dc:language>
  <cp:lastModifiedBy>Инженер</cp:lastModifiedBy>
  <cp:lastPrinted>2010-07-06T20:01:00Z</cp:lastPrinted>
  <dcterms:modified xsi:type="dcterms:W3CDTF">2010-11-01T09:40:00Z</dcterms:modified>
  <cp:revision>23</cp:revision>
  <dc:subject/>
  <dc:title>УТВЕРЖДАЮ</dc:title>
</cp:coreProperties>
</file>