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9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на поставку комплектов шин транспортных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</w:t>
      </w:r>
      <w:r>
        <w:rPr>
          <w:sz w:val="24"/>
          <w:lang w:val="en-US"/>
        </w:rPr>
        <w:t>01</w:t>
      </w:r>
      <w:r>
        <w:rPr>
          <w:sz w:val="24"/>
        </w:rPr>
        <w:t>» ноября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2"/>
          <w:szCs w:val="22"/>
        </w:rPr>
        <w:t>комплектов шин транспортных</w:t>
      </w:r>
      <w:r>
        <w:rPr>
          <w:sz w:val="24"/>
          <w:szCs w:val="24"/>
        </w:rPr>
        <w:t xml:space="preserve"> для МУЗ “Городская станция скорой  медицинской помощи” в соответствии  с условиями, указанными в  Техническом задании (извещение № 62 от 22.10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2.10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Максимальная цена муниципального контракта: 117 930,00  рублей  (Сто семнадцать тысяч девятьсот тридцать рублей 00 копеек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доставки товара: г. Пермь, ул. Попова, 54, 1-й этаж, кабинет хранения запасов медикаментов.</w:t>
      </w:r>
    </w:p>
    <w:p>
      <w:pPr>
        <w:pStyle w:val="Heading"/>
        <w:spacing w:lineRule="atLeast" w:line="28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Сроки поставки товара: Не позднее 15 декабря 2010г.</w:t>
      </w:r>
    </w:p>
    <w:p>
      <w:pPr>
        <w:pStyle w:val="Normal"/>
        <w:spacing w:lineRule="atLeast" w:line="28"/>
        <w:jc w:val="both"/>
        <w:rPr>
          <w:szCs w:val="28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</w:t>
      </w:r>
      <w:r>
        <w:rPr>
          <w:bCs/>
          <w:sz w:val="24"/>
          <w:szCs w:val="24"/>
        </w:rPr>
        <w:t xml:space="preserve">включает в себя расходы,  </w:t>
      </w:r>
      <w:r>
        <w:rPr>
          <w:color w:val="000000"/>
          <w:sz w:val="24"/>
          <w:szCs w:val="24"/>
        </w:rPr>
        <w:t xml:space="preserve">связанные с приобретением и доставкой требуемого Заказчикам оборудования, погрузочно-разгрузочными работами, </w:t>
      </w:r>
      <w:r>
        <w:rPr>
          <w:sz w:val="24"/>
          <w:szCs w:val="24"/>
        </w:rPr>
        <w:t>выплаченными или подлежащие выплате транспортные, таможенные, страховые и прочие платежи и нало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после предоставления Поставщиком в адрес Заказчика счет–фактуры, товарно-транспортной накладной, и подписания обеими сторонами акта приемки-передачи товар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за поставленный товар производится безналичным перечислением денежных средств на расчетный счет Поставщика не позднее  31 декабря 2010 года.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7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 +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4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дицинский Центр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А САН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192,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Глухова Наталья Сергеев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52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О «Компания Киль-Прикамье» и составила 101 700,00 </w:t>
      </w:r>
      <w:r>
        <w:rPr>
          <w:kern w:val="2"/>
          <w:sz w:val="24"/>
          <w:szCs w:val="24"/>
        </w:rPr>
        <w:t>рублей (Сто одна тысяча  семьсот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10.1. Признать победителем в проведении запроса котировок: ЗАО «Компания Киль-Прикам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сто нахождения: 614064  г. Пермь, ул. Чкалова, д. 9Е, 32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Цена контракта: 101 700,00 </w:t>
      </w:r>
      <w:r>
        <w:rPr>
          <w:kern w:val="2"/>
          <w:sz w:val="24"/>
          <w:szCs w:val="24"/>
        </w:rPr>
        <w:t>рублей (Сто одна тысяча  семьсот рублей 00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Индивидуального предпринимателя Глухову Наталью Сергеев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есто жительства: 614022, г. Пермь, ул. Стахановская, д. 10, кВ 6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на контракта: 102 525,00 </w:t>
      </w:r>
      <w:r>
        <w:rPr>
          <w:kern w:val="2"/>
          <w:sz w:val="24"/>
          <w:szCs w:val="24"/>
        </w:rPr>
        <w:t>рублей (Сто две тысячи пятьсот двадцать пять рублей  00 копеек)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4:26:00Z</dcterms:created>
  <dc:creator>Институт госзакупок РАГС</dc:creator>
  <dc:description/>
  <cp:keywords/>
  <dc:language>en-US</dc:language>
  <cp:lastModifiedBy>kalmikov</cp:lastModifiedBy>
  <cp:lastPrinted>2010-05-26T14:25:00Z</cp:lastPrinted>
  <dcterms:modified xsi:type="dcterms:W3CDTF">2010-11-01T04:38:00Z</dcterms:modified>
  <cp:revision>38</cp:revision>
  <dc:subject/>
  <dc:title>ПРОТОКОЛ ОЦЕНКИ И СОПОСТАВЛЕНИЯ ЗАЯВОК НА УЧАСТИЕ В КОНКУРСЕ </dc:title>
</cp:coreProperties>
</file>