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 перемещения и перевозки медицинск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</w:t>
      </w:r>
      <w:r>
        <w:rPr>
          <w:sz w:val="24"/>
          <w:lang w:val="en-US"/>
        </w:rPr>
        <w:t>01</w:t>
      </w:r>
      <w:r>
        <w:rPr>
          <w:sz w:val="24"/>
        </w:rPr>
        <w:t>» но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средств перемещения и перевозки медицинские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64 от 22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2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195 000,00  рублей  (Сто девяносто пять тысяч рублей 00 копеек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jc w:val="both"/>
        <w:rPr>
          <w:szCs w:val="28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за поставленный товар производится безналичным перечислением денежных средств на расчетный счет Поставщика не позднее  31 декабря 2010 года.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цинский Центр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и составила 118 898,00 </w:t>
      </w:r>
      <w:r>
        <w:rPr>
          <w:kern w:val="2"/>
          <w:sz w:val="24"/>
          <w:szCs w:val="24"/>
        </w:rPr>
        <w:t>рублей (Сто восемнадцать тысяч восемьсот девяносто восемь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64  г. Пермь, ул. Чкалова, д. 9 Е, 3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118 898,00 </w:t>
      </w:r>
      <w:r>
        <w:rPr>
          <w:kern w:val="2"/>
          <w:sz w:val="24"/>
          <w:szCs w:val="24"/>
        </w:rPr>
        <w:t>рублей (Сто восемнадцать тысяч восемьсот девяносто восемь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цены, предложенной победителем: ООО «Медицинский Центр  «ВИА СА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то нахождения: 614101, г. Пермь, ул. Чистопольская,   10 - 15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119 600,00 </w:t>
      </w:r>
      <w:r>
        <w:rPr>
          <w:kern w:val="2"/>
          <w:sz w:val="24"/>
          <w:szCs w:val="24"/>
        </w:rPr>
        <w:t>рублей (Сто девятнадцать тысяч шестьсот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25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11-01T06:20:00Z</dcterms:modified>
  <cp:revision>14</cp:revision>
  <dc:subject/>
  <dc:title>ПРОТОКОЛ ОЦЕНКИ И СОПОСТАВЛЕНИЯ ЗАЯВОК НА УЧАСТИЕ В КОНКУРСЕ </dc:title>
</cp:coreProperties>
</file>