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9"/>
        <w:gridCol w:w="1596"/>
        <w:gridCol w:w="2850"/>
        <w:gridCol w:w="570"/>
        <w:gridCol w:w="855"/>
        <w:gridCol w:w="855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 ед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-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 безводной 5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да – 0,26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а кислоты хлористоводородной 0,1 М до величины рН – от 3,0 до 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для инъекций – до 1 л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от 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до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Замораживание препарата при условии сохранения герметичности бутылок не является противопоказанием к применению препа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 не менее 1 года на момент поставки товара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Раствор для инфузий 5% по 200мл в бутылках стеклянных. По 28 бутылок вместимостью 200мл с инструкцией по применению помещают в коробки картонные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7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люкоза-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фуз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ста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 безводной 50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рия хлорида – 0,26 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а кислоты хлористоводородной 0,1 М до величины рН – от 3,0 до 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для инъекций – до 1 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 температуре от 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>до 30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  <w:r>
              <w:rPr>
                <w:sz w:val="18"/>
                <w:szCs w:val="18"/>
              </w:rPr>
              <w:t xml:space="preserve"> Замораживание препарата при условии сохранения герметичности бутылок не является противопоказанием к применению препара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>: не менее 1 года на момент поставки тов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Раствор для инфузий 5% по 400мл в бутылках стеклянных. По 15 бутылок вместимостью 400мл с инструкцией по применению помещают в коробки картонные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spacing w:before="24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5:22:00Z</dcterms:created>
  <dc:creator>Владимир</dc:creator>
  <dc:description/>
  <cp:keywords/>
  <dc:language>en-US</dc:language>
  <cp:lastModifiedBy>Владимир</cp:lastModifiedBy>
  <dcterms:modified xsi:type="dcterms:W3CDTF">2010-11-01T05:20:00Z</dcterms:modified>
  <cp:revision>10</cp:revision>
  <dc:subject/>
  <dc:title>Приложение № 2</dc:title>
</cp:coreProperties>
</file>