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2693"/>
        <w:gridCol w:w="2377"/>
      </w:tblGrid>
      <w:tr>
        <w:trPr>
          <w:trHeight w:val="660" w:hRule="atLeast"/>
        </w:trPr>
        <w:tc>
          <w:tcPr>
            <w:tcW w:w="105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от ___._________.2010 г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тавку кроватей общебольничных металлических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б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 и услов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агаемые параметры и условия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ель, страна происхожд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соответствия Государства РФ на мебель для медицинских учрежден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анитарно- эпидемиологическое заключение Гос. санитарно-эпидемиологической службы РФ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онное удостоверени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характеристики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овать  изготовлена из стальной трубы  прямоугольного, квадратного и круглого сечения на основе единой базовой конструкци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тие кровати нетоксичной, пожаробезопастной, устойчивой к ударам, сколам, средствам дезинфекционной обработки способом протирания, полимерно-порошковой краск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ытие металлических деталей по внешнему виду соответствует требования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а ГОСТ 9.303 и ГОСТ 9.032.Окраска изделий: экологически чистое полимерно-порошковое, глянцевое покрытие, стойкое к любым видам санитарной обработки. Цвет бел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же изготовлено из профильной трубы  прямоугольного сечения размером, не менее, мм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х2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щина стенки профиля, не мене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ра жесткости изготовлены из профильной трубы квадратного сечения с размером, не мене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х2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ебер жесткости, не менее,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е кровати – жесткая сварная сетка из прута диаметром в диапазон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,8 до 4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ячеек сетки, не боле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х5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нки состоят из 2-х труб круглого сечения диаметром, мм, по всей дли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не менее 3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не менее 2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ловной части кровати держатель для полотенец, из трубы диаметром ,не более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епление спинок к основанию болтовое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репежных болтов к каждой спинке, не менее,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к качеств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16371-93,                    ГОСТ 19917-9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грузка, не менее,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, мм: ДхШхВ, не мене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6х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90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 ложе над уровнем пола в собранном виде, не мене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рац анатомическ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олнитель эластичный  пенополиуретан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хол из кожзаменителя, съемный на мол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, мм: ДхШхВ, не мене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х800х10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кровати с матрацем, не более,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авка, сборка силами поставщи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едоставления гарантии качества товара с момента подписания акта сдачи-приемки товара, не менее, мес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(схема сборки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выпуска, не ранее, 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мое количество,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3:00Z</dcterms:created>
  <dc:creator>*</dc:creator>
  <dc:description/>
  <cp:keywords/>
  <dc:language>en-US</dc:language>
  <cp:lastModifiedBy>Владимир</cp:lastModifiedBy>
  <cp:lastPrinted>2010-11-01T11:58:00Z</cp:lastPrinted>
  <dcterms:modified xsi:type="dcterms:W3CDTF">2010-11-01T09:03:00Z</dcterms:modified>
  <cp:revision>70</cp:revision>
  <dc:subject/>
  <dc:title/>
</cp:coreProperties>
</file>