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144 от 01.11.2010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риобретение медикаментов для МУЗ ГКБ № 4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нтгеноконтрастные средств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406"/>
        <w:gridCol w:w="1559"/>
        <w:gridCol w:w="3119"/>
        <w:gridCol w:w="709"/>
        <w:gridCol w:w="708"/>
        <w:gridCol w:w="1020"/>
        <w:gridCol w:w="11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Н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рговое назван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трия амидотризоа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графин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Раствор для инъекций, 760 мг/мл, по 20 мл в ампулах, по 10 ампул в упаковке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2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Периодичность поставки:  тремя равными партиями, первая поставка – в течение 3-х дней с момента подписания сторонами Муниципального контракта, вторая – до 19.12.2010г, третья – до 11.01.2011г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ремя поставки: с 09.00 до 15.00, в рабочие дн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, до экспедиционной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статочный срок годности не менее 80 %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42:00Z</dcterms:created>
  <dc:creator>olga</dc:creator>
  <dc:description/>
  <cp:keywords/>
  <dc:language>en-US</dc:language>
  <cp:lastModifiedBy>mtslek</cp:lastModifiedBy>
  <cp:lastPrinted>2010-02-19T14:33:00Z</cp:lastPrinted>
  <dcterms:modified xsi:type="dcterms:W3CDTF">2010-11-01T04:43:00Z</dcterms:modified>
  <cp:revision>44</cp:revision>
  <dc:subject/>
  <dc:title>Муниципальное управление</dc:title>
</cp:coreProperties>
</file>