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4 от 01.11.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4 от 01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44 от 01.11.2011 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, по 20 мл в ампулах, по 10 ампул в упаков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01T05:04:00Z</dcterms:modified>
  <cp:revision>121</cp:revision>
  <dc:subject/>
  <dc:title>Приложение № 1</dc:title>
</cp:coreProperties>
</file>