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1» ноября 2010 года № 14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медикаментов (рентгеноконтрастных средств)  для МУЗ ГКБ № 4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5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288"/>
      </w:tblGrid>
      <w:tr>
        <w:trPr/>
        <w:tc>
          <w:tcPr>
            <w:tcW w:w="515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, в рабочие дни, до экспедиционной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9.12.10г., третья - до 11.01.11г. 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 на доставку, 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 000,00 рублей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0» ноября 2010г</w:t>
            </w:r>
          </w:p>
        </w:tc>
      </w:tr>
      <w:tr>
        <w:trPr>
          <w:trHeight w:val="725" w:hRule="atLeast"/>
        </w:trPr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108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1-01T05:21:00Z</dcterms:modified>
  <cp:revision>69</cp:revision>
  <dc:subject/>
  <dc:title>ЗАПРОС КОТИРОВОЧНОЙ ЦЕНЫ</dc:title>
</cp:coreProperties>
</file>