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ноября 2010 года № 14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шприцев инъекционных однократного применения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шприцев инъекционных однократного применени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Муниципального контракта обеими сторонами, вторая партия -  до 29.12.2010 г., третья партия – до 29.01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 77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11-01T12:46:00Z</cp:lastPrinted>
  <dcterms:modified xsi:type="dcterms:W3CDTF">2010-11-01T07:56:00Z</dcterms:modified>
  <cp:revision>121</cp:revision>
  <dc:subject/>
  <dc:title>ИЗВЕЩЕНИЕ от «___» __________ 200 __ года № __</dc:title>
</cp:coreProperties>
</file>