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ноября 2010 года  № 14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5 от 01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5 от 01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, его характеристик и потребительских свойств (в т.ч. с указанием производителя товара и страны происхождения), цены, суммы и остаточным сроком годности по каждой позиции товара. </w:t>
      </w:r>
    </w:p>
    <w:p>
      <w:pPr>
        <w:pStyle w:val="Normal"/>
        <w:ind w:left="360" w:hanging="0"/>
        <w:jc w:val="both"/>
        <w:rPr/>
      </w:pP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940"/>
        <w:gridCol w:w="2880"/>
      </w:tblGrid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10-11-01T14:02:00Z</cp:lastPrinted>
  <dcterms:modified xsi:type="dcterms:W3CDTF">2010-11-01T09:02:00Z</dcterms:modified>
  <cp:revision>52</cp:revision>
  <dc:subject/>
  <dc:title>Приложение № 1</dc:title>
</cp:coreProperties>
</file>