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1» ноября 2010 года № 183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ого средства «Натрия хлорид»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"Натрия хлорид" или эквивалент. Характеристики товара указаны в техническом задании - Приложение 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 ул. Куйбышева, 111, ул. Героев Хасана, 26, ул. Запорожская, 5/7, ул. Муромская, 24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(трех) дней с даты заключения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59 900,00 (Сто пятьдесят девять тысяч девятьсот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0» но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ировочные заявки подаются в письменной форме (курьером или по почте) или в форме электронного документа по форме Приложения №1 к извещению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0-10-18T10:28:00Z</cp:lastPrinted>
  <dcterms:modified xsi:type="dcterms:W3CDTF">2010-10-29T04:36:00Z</dcterms:modified>
  <cp:revision>21</cp:revision>
  <dc:subject/>
  <dc:title>ИЗВЕЩЕНИЕ № __ от «___» __________ 200 _ года </dc:title>
</cp:coreProperties>
</file>