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85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гипсовых бин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гипсовые бинт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первую партию товара в размере 30% от общего количества в течение 3 (трех) дней с даты заключения муниципального контракта, последующие поставки по предварительному согласованию с ответственным представителем заказчика, но не позднее 17 декабря 2010 го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Поставка первой партии товара в размере 30% от общего количества в течение 3 (трех) дней с даты заключения муниципального контракта, последующие поставки по предварительному согласованию с ответственным представителем заказчика, но не позднее 17 декабря 2010 года.</w:t>
      </w:r>
    </w:p>
    <w:p>
      <w:pPr>
        <w:pStyle w:val="TextBody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 г. Пермь,  ул. Куйбышева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85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0-06-25T15:52:00Z</cp:lastPrinted>
  <dcterms:modified xsi:type="dcterms:W3CDTF">2010-10-29T10:18:00Z</dcterms:modified>
  <cp:revision>16</cp:revision>
  <dc:subject/>
  <dc:title>Приложение 3</dc:title>
</cp:coreProperties>
</file>