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86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алфеток спиртовых для инъекц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салфетки спиртовые для инъекц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5 (пяти)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ам: г. Пермь,  ул. Куйбышева, 111, ул. Глеба Успенского 5,7, ул. Героев Хасана 26, ул. Запорожская 5/7, ул. Муромская 24, ул. Никулина, 10, ул. Гусарова, 7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86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0-10-29T17:00:00Z</cp:lastPrinted>
  <dcterms:modified xsi:type="dcterms:W3CDTF">2010-11-01T04:22:00Z</dcterms:modified>
  <cp:revision>17</cp:revision>
  <dc:subject/>
  <dc:title>Приложение 3</dc:title>
</cp:coreProperties>
</file>