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</w:t>
      </w:r>
      <w:bookmarkStart w:id="0" w:name="OLE_LINK3"/>
      <w:r>
        <w:rPr>
          <w:sz w:val="22"/>
          <w:szCs w:val="22"/>
        </w:rPr>
        <w:t>выполнение работ по текущему ремонту помещений административных зданий администрации г.Перми (ул.Сибирская,8, ул.Сибирская,15, ул.Ленина,23)</w:t>
      </w:r>
      <w:bookmarkEnd w:id="0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1» но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выполнение работ по текущему ремонту помещений административных зданий администрации г. Перми (ул.Сибирская,8, ул.Сибирская,15, ул.Ленина,23)  (извещение № 40 от «19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19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341575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    Наименование, характеристики и объем выполняемых работ: в соответствии с локальным сметным расчетом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   Место выполнения работ: г.Пермь, ул.Сибирская,8, ул.сибирская,15, ул.Ленина,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   Сроки выполнения работ: в течение 15 календарных дней с момента подписания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провождение проектов строительст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Сопровождение проектов строительств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117335, г.Москва, пр-т Нахимовский, д.63 корп.1, кв.5.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287000,00 (Двести восемьдесят семь тысяч) рублей 00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ОО «Союзэлектр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112, г.Пермь, ул.Кабельщиков, 89-48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ена муниципального контракта </w:t>
      </w:r>
      <w:r>
        <w:rPr>
          <w:bCs/>
          <w:kern w:val="2"/>
          <w:sz w:val="22"/>
          <w:szCs w:val="22"/>
        </w:rPr>
        <w:t>295000,00</w:t>
      </w:r>
      <w:r>
        <w:rPr>
          <w:sz w:val="22"/>
          <w:szCs w:val="22"/>
        </w:rPr>
        <w:t xml:space="preserve"> (</w:t>
      </w:r>
      <w:r>
        <w:rPr>
          <w:bCs/>
          <w:kern w:val="2"/>
          <w:sz w:val="22"/>
          <w:szCs w:val="22"/>
        </w:rPr>
        <w:t>Двести девяносто пять тысяч</w:t>
      </w:r>
      <w:r>
        <w:rPr>
          <w:sz w:val="22"/>
          <w:szCs w:val="22"/>
        </w:rPr>
        <w:t>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Председатель:                                                 ___________________              Пантелеев А.Г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Заместитель председателя:</w:t>
        <w:tab/>
        <w:tab/>
        <w:t xml:space="preserve">        ___________________              Ардашев С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Стампель Н.Н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:                                ___________________             Ищенко Ю.А.  </w:t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55:00Z</dcterms:created>
  <dc:creator>Институт госзакупок РАГС</dc:creator>
  <dc:description/>
  <cp:keywords/>
  <dc:language>en-US</dc:language>
  <cp:lastModifiedBy>hozu2</cp:lastModifiedBy>
  <cp:lastPrinted>2010-10-22T14:15:00Z</cp:lastPrinted>
  <dcterms:modified xsi:type="dcterms:W3CDTF">2010-11-01T11:16:00Z</dcterms:modified>
  <cp:revision>3</cp:revision>
  <dc:subject/>
  <dc:title>ПРОТОКОЛ ОЦЕНКИ И СОПОСТАВЛЕНИЯ ЗАЯВОК НА УЧАСТИЕ В КОНКУРСЕ </dc:title>
</cp:coreProperties>
</file>