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1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00 1 но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1 но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 ок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датчика вагинального для дооборудования к сканеру ультразвуковому «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ediso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noA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800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x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»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 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и ввода в эксплуатацию товара: в течение 40 календарных дней с момента заключения контракт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743"/>
        <w:gridCol w:w="850"/>
        <w:gridCol w:w="127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икал Альянс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014, Свердловская обл., г. Екатеринбург, ул. Малышева, 21/1-321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6671221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Агафонова Е.Ю. Каневчева М.А.  Пилина Т.В.  "Против"_0_(Ф.И.О.) </w:t>
            </w:r>
          </w:p>
        </w:tc>
      </w:tr>
      <w:tr>
        <w:trPr>
          <w:trHeight w:val="7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Дельрус – МТ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97, г. Пермь, ул. Голева 10 Б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3007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Агафонова Е.Ю. Каневчева М.А.  Пилина Т.В.  "Против"_0_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27 90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Дельрус - МТ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 100,00 руб. (6,31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икал Альянс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01T10:49:00Z</cp:lastPrinted>
  <dcterms:modified xsi:type="dcterms:W3CDTF">2010-11-01T05:54:00Z</dcterms:modified>
  <cp:revision>17</cp:revision>
  <dc:subject/>
  <dc:title>Протокол №785085/1</dc:title>
</cp:coreProperties>
</file>