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35А от «02» но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r>
        <w:rPr>
          <w:b/>
          <w:sz w:val="28"/>
          <w:szCs w:val="28"/>
        </w:rPr>
        <w:t xml:space="preserve">на </w:t>
      </w:r>
      <w:bookmarkEnd w:id="0"/>
      <w:bookmarkEnd w:id="1"/>
      <w:r>
        <w:rPr>
          <w:b/>
          <w:sz w:val="28"/>
          <w:szCs w:val="28"/>
        </w:rPr>
        <w:t>выполнение работ по текущему ремонту помещений коридоров (путей эвакуации) в административных зданиях по адресам: г.Пермь, ул.Сибирская,15, ул.Сибирская,17А, ул.Куйбышева,33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940"/>
      </w:tblGrid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z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perm.permregion.ru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1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 2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работ по текущему ремонту помещений коридоров (путей эвакуации) в административных зданиях по адресам: г.Пермь, ул.Сибирская,15, ул.Сибирская,17А, ул.Куйбышева,3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 к документации об аукционе)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205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осемьсот шестьдесят две тысячи пятьдесят восемь) рублей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ибирская,15, ул.Сибирская,17А, ул.Куйбышева,33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» ноября 2010 г. до «23» ноя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 каб. 101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ноября 2010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зал заседаний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декабря 2010 г.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</w:t>
            </w:r>
          </w:p>
        </w:tc>
      </w:tr>
    </w:tbl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bookmarkStart w:id="6" w:name="Приложение"/>
      <w:bookmarkStart w:id="7" w:name="Приложение_1"/>
      <w:r>
        <w:rPr>
          <w:szCs w:val="24"/>
        </w:rPr>
        <w:tab/>
        <w:t>Приложение</w:t>
      </w:r>
      <w:bookmarkEnd w:id="6"/>
      <w:bookmarkEnd w:id="7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9CCFF" w:val="clear"/>
          </w:tcPr>
          <w:p>
            <w:pPr>
              <w:pStyle w:val="TextBody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12:00Z</dcterms:created>
  <dc:creator>hozu2</dc:creator>
  <dc:description/>
  <cp:keywords/>
  <dc:language>en-US</dc:language>
  <cp:lastModifiedBy>hozu2</cp:lastModifiedBy>
  <cp:lastPrinted>2010-10-28T09:25:00Z</cp:lastPrinted>
  <dcterms:modified xsi:type="dcterms:W3CDTF">2010-10-28T03:26:00Z</dcterms:modified>
  <cp:revision>6</cp:revision>
  <dc:subject/>
  <dc:title>ИЗВЕЩЕНИЕ № 309 А от «17» августа 2010 года</dc:title>
</cp:coreProperties>
</file>