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440</w:t>
      </w:r>
      <w:r>
        <w:rPr>
          <w:b/>
          <w:szCs w:val="24"/>
        </w:rPr>
        <w:t>А от «02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права использования программного обеспечения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6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.bobrov@duma.perm.ru</w:t>
              </w:r>
            </w:hyperlink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Денис Сергеевич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права использования программного обеспечения  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оказываемых услуг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документации об аукцион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50 000 (Два миллиона шестьсот пятьдесят тысяч) руб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 315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2» ноября 2010 г.  до «24» но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rFonts w:eastAsia="Arial"/>
                  <w:sz w:val="22"/>
                  <w:szCs w:val="22"/>
                </w:rPr>
                <w:t>Приложение к извещению</w:t>
              </w:r>
            </w:hyperlink>
            <w:r>
              <w:rPr>
                <w:rFonts w:eastAsia="Arial"/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. Пермь, ул. Ленина, 23, каб.315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установлены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eastAsia="Arial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:00 (время местное) «24» ноября 2010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«08» декабря 2010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1:00 (время местно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365" w:footer="0" w:bottom="108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left="4956" w:firstLine="708"/>
        <w:jc w:val="right"/>
        <w:rPr/>
      </w:pPr>
      <w:r>
        <w:rPr>
          <w:sz w:val="22"/>
          <w:szCs w:val="22"/>
          <w:u w:val="single"/>
        </w:rPr>
        <w:t>Администрация города Перми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5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677"/>
      </w:tblGrid>
      <w:tr>
        <w:trPr>
          <w:trHeight w:val="255" w:hRule="atLeast"/>
        </w:trPr>
        <w:tc>
          <w:tcPr>
            <w:tcW w:w="955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5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7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brov@duma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52:00Z</dcterms:created>
  <dc:creator>NMalykh</dc:creator>
  <dc:description/>
  <cp:keywords/>
  <dc:language>en-US</dc:language>
  <cp:lastModifiedBy>NMalykh</cp:lastModifiedBy>
  <dcterms:modified xsi:type="dcterms:W3CDTF">2010-10-28T04:43:00Z</dcterms:modified>
  <cp:revision>2</cp:revision>
  <dc:subject/>
  <dc:title>ИЗВЕЩЕНИЕ № ____ от «___» _______ 2010 года</dc:title>
</cp:coreProperties>
</file>