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41А от «02» ноября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иобретение путевок в загородные оздоровительные лагеря круглогодичного действия в зимний период 2010/2011гг.</w:t>
      </w:r>
    </w:p>
    <w:p>
      <w:pPr>
        <w:pStyle w:val="ConsPlusNormal"/>
        <w:widowControl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lv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 44, 212 67 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а Любовь Васильевна, Бондарева Ольга Михайловна, Лобан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путевок для организации зимней смены лагеря актива учащихся учреждений общего и профессионального образования  города Перми на базе загородного лагеря круглогодичного действ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путевок для детей приоритетных категорий в загородные оздоровительные лагеря круглогодичного действия в зимний период 2010/2011 г.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3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путевок для детей города Перми в загородные оздоровительные лагеря круглогодичного действия в зимний период 2010/2011 г.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389 97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 361 8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– 3 268 32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условия и сроки (периоды)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 – загородные оздоровительные лагеря круглогодичного действия, расположенные на территории г. Перми.</w:t>
            </w:r>
          </w:p>
          <w:p>
            <w:pPr>
              <w:pStyle w:val="TextBody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- 7 дн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- 10 дн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– 11 дн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ноября 2010 г.  до «24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ул.Сибирская,8 каб.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«24» ноябр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2.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И.о.начальника управления социальной</w:t>
      </w:r>
    </w:p>
    <w:p>
      <w:pPr>
        <w:pStyle w:val="TextBody"/>
        <w:rPr>
          <w:szCs w:val="24"/>
        </w:rPr>
      </w:pPr>
      <w:r>
        <w:rPr>
          <w:szCs w:val="24"/>
        </w:rPr>
        <w:t>политики администрации города Перми</w:t>
        <w:tab/>
        <w:tab/>
        <w:tab/>
        <w:tab/>
        <w:tab/>
        <w:tab/>
        <w:tab/>
        <w:t>А.М.Завьялова</w:t>
      </w:r>
      <w:r>
        <w:br w:type="page"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8:03:00Z</dcterms:created>
  <dc:creator>hozu2</dc:creator>
  <dc:description/>
  <cp:keywords/>
  <dc:language>en-US</dc:language>
  <cp:lastModifiedBy>Your User Name</cp:lastModifiedBy>
  <cp:lastPrinted>2010-10-28T13:49:00Z</cp:lastPrinted>
  <dcterms:modified xsi:type="dcterms:W3CDTF">2010-10-28T07:50:00Z</dcterms:modified>
  <cp:revision>8</cp:revision>
  <dc:subject/>
  <dc:title>ИЗВЕЩЕНИЕ № __ от «___» __________ 2009 года</dc:title>
</cp:coreProperties>
</file>