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37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одержанию объектов озеленения общего пользования на территории Дзержинского района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бъектов озеленения общего пользования на территории Дзержинского район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33 899 (Четыре миллиона тридцать три тысячи восемьсот девяносто девять) рублей 56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ноября до «24» но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 ч до 13:48 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но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А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Владелец</cp:lastModifiedBy>
  <cp:lastPrinted>2010-10-27T14:19:00Z</cp:lastPrinted>
  <dcterms:modified xsi:type="dcterms:W3CDTF">2010-10-27T08:21:00Z</dcterms:modified>
  <cp:revision>40</cp:revision>
  <dc:subject/>
  <dc:title>ИЗВЕЩЕНИЕ № __А от «__» _______ 2010 года</dc:title>
</cp:coreProperties>
</file>