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438А от «02»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 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«Выполнение работ по содержанию лестниц, мостовых переходов и пожарных водоемов на 2011 год в Дзержинском районе г. Перми»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 Пермь, ул. 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 Пермь, ул. 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38-30-3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u-bdr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масова Надежда Пет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одержанию лестниц, мостовых переходов и пожарных водоемов на 2011 год в Дзержинском районе города 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, Ведомственная целевая программа «Развитие Дзержинского района города Перми на 2010-2012 годы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ен соответствовать Техническому заданию (Приложение №1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с НД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9 467 (Восемьсот семьдесят девять тысяч четыреста шестьдесят семь) рублей 59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Дзержин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2» ноября до «25» ноября 2010 г до 10: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.00 до 18.00 (в пятницу до 17.0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денный перерыв с 13:00 ч до 13:48 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г. Пермь, ул. 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5» ноября 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12.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2"/>
          <w:szCs w:val="22"/>
          <w:u w:val="single"/>
        </w:rPr>
        <w:t>Директор</w:t>
      </w:r>
      <w:r>
        <w:rPr>
          <w:sz w:val="22"/>
          <w:szCs w:val="22"/>
        </w:rPr>
        <w:t xml:space="preserve">      </w:t>
      </w:r>
      <w:r>
        <w:rPr/>
        <w:t xml:space="preserve">                                                 ______________________                       </w:t>
      </w:r>
      <w:r>
        <w:rPr>
          <w:sz w:val="22"/>
          <w:szCs w:val="22"/>
          <w:u w:val="single"/>
        </w:rPr>
        <w:t>Д.К. Галихан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 xml:space="preserve"> (должность)                                                                             (подпись)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58:00Z</dcterms:created>
  <dc:creator>Владелец</dc:creator>
  <dc:description/>
  <cp:keywords/>
  <dc:language>en-US</dc:language>
  <cp:lastModifiedBy>Владелец</cp:lastModifiedBy>
  <cp:lastPrinted>2010-10-27T14:51:00Z</cp:lastPrinted>
  <dcterms:modified xsi:type="dcterms:W3CDTF">2010-10-27T08:58:00Z</dcterms:modified>
  <cp:revision>44</cp:revision>
  <dc:subject/>
  <dc:title>ИЗВЕЩЕНИЕ № __А от «__» _______ 2010 года</dc:title>
</cp:coreProperties>
</file>