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/>
      </w:pPr>
      <w:r>
        <w:rPr>
          <w:b/>
          <w:bCs/>
          <w:sz w:val="28"/>
          <w:szCs w:val="28"/>
        </w:rPr>
        <w:t>ИЗВЕЩЕНИЕ № 446А от «02» ноября 2010 года</w:t>
      </w:r>
    </w:p>
    <w:p>
      <w:pPr>
        <w:pStyle w:val="TextBody"/>
        <w:jc w:val="center"/>
        <w:rPr/>
      </w:pPr>
      <w:r>
        <w:rPr>
          <w:b/>
          <w:bCs/>
        </w:rPr>
        <w:t>о проведении открытого аукциона на  право заключения муниципального контракта на выполнение работ по содержанию дорог частного сектора Кировского района г. Перми.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Татьяна Валенти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 работ по содержанию дорог частного  Кировского района г. 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содержанию дорог частного сектора Кировского района г.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 выполняемых работ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163" w:hanging="0"/>
              <w:rPr/>
            </w:pPr>
            <w:r>
              <w:rPr>
                <w:sz w:val="24"/>
                <w:szCs w:val="24"/>
                <w:lang w:eastAsia="ar-SA"/>
              </w:rPr>
              <w:t>Объём содержания дорог частного сектора за весь пери-од действия муниципального контракта  – 499945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ный перечень и объёмы работ - приложение № 1 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6 191 346 (шесть миллионов сто девяносто одна тысяча триста сорок шесть) рублей 59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 26.12.2010 г. по 20.12.2012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ыполнения работ,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Перечень объектов содержания и их местонахождение – приложение № 1 к документации об аукцион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8.00 час. до 17.00 час. (пятница с 08.00 час. до 16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часов 30 минут «23» ноября 2010 г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06» декабря 2010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3:00Z</dcterms:created>
  <dc:creator>USER13</dc:creator>
  <dc:description/>
  <cp:keywords/>
  <dc:language>en-US</dc:language>
  <cp:lastModifiedBy>опер5</cp:lastModifiedBy>
  <dcterms:modified xsi:type="dcterms:W3CDTF">2010-10-28T11:45:00Z</dcterms:modified>
  <cp:revision>9</cp:revision>
  <dc:subject/>
  <dc:title/>
</cp:coreProperties>
</file>