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28А от «02» но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ить муниципальный контрак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выполнение работ по содержанию территории поселка Новые Ляды в 2011 году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220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295-80-87, 295-80-27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а Наталья Эдуардо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от № 1 – Выполнение работ по содержанию дорог частной застройки п.Новые Ляды в 2011 году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2 – Выполнение работ по содержанию мостовых переходов, лестничных сходов и подходов к родникам п.Новые Ляды в 2011 году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 и состав выполняемых работ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техническом задании (Приложение № 1 к документации об аукционе)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Лот № 1 – </w:t>
            </w:r>
            <w:r>
              <w:rPr>
                <w:b/>
                <w:sz w:val="24"/>
                <w:szCs w:val="24"/>
              </w:rPr>
              <w:t>1 098 300,0</w:t>
            </w:r>
            <w:r>
              <w:rPr>
                <w:sz w:val="24"/>
                <w:szCs w:val="24"/>
              </w:rPr>
              <w:t xml:space="preserve"> (Один миллион девяносто восемь тысяч триста рублей 00 коп.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№ 2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 600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ятьсот девяносто три тысячи шестьсот рублей 00 коп.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, условия и сроки (периоды) выполнения работ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Место выполнения работ</w:t>
            </w:r>
            <w:r>
              <w:rPr>
                <w:sz w:val="24"/>
                <w:szCs w:val="24"/>
              </w:rPr>
              <w:t>: г. Пермь, п. Новые Ля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по лотам указан в приложении № 1 к документации об аукцион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оки выполнения рабо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21.12.2010 по 20.12.2011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«02» ноября 2010г.  до «23» но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с 09.00 до 18.00 (в пятницу до 17.00), обеденный перерыв с 13.00 до 14.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>), в течение двух рабочих дней со дня получения заявления.</w:t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. Пермь, п. Новые Ляды, ул. Транспортная, 2, 1 этаж, каб.102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лата не взимаетс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23» ноября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Кирова, 82, 2 этаж, зал заседаний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правление муниципального заказа планово-экономического департамен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 Пер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7» декабря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___ 2010 г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7000"/>
      </w:tblGrid>
      <w:tr>
        <w:trPr/>
        <w:tc>
          <w:tcPr>
            <w:tcW w:w="96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_______________________</w:t>
        <w:tab/>
        <w:tab/>
        <w:t xml:space="preserve">        _________________</w:t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2:27:00Z</dcterms:created>
  <dc:creator>Trinity</dc:creator>
  <dc:description/>
  <cp:keywords/>
  <dc:language>en-US</dc:language>
  <cp:lastModifiedBy>Trinity</cp:lastModifiedBy>
  <dcterms:modified xsi:type="dcterms:W3CDTF">2010-10-27T12:40:00Z</dcterms:modified>
  <cp:revision>59</cp:revision>
  <dc:subject/>
  <dc:title/>
</cp:coreProperties>
</file>