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8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18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180" w:hanging="0"/>
        <w:jc w:val="center"/>
        <w:rPr/>
      </w:pPr>
      <w:r>
        <w:rPr>
          <w:b/>
          <w:szCs w:val="24"/>
        </w:rPr>
        <w:t>ИЗВЕЩЕНИЕ №429А от 02 ноября 2010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для субъектов малого предпринимательства на право заключения муниципальных контрактов по содержанию объектов благоустройства в Орджоникидзевском районе г. Перми на 2011 год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957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торгов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заказчик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«Благоустройство Орджоникидзевского района»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38, г. Пермь, ул. Веденеева,86а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38, г. Пермь, ул. Веденеева,86а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 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mby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bo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84-35-64, (342) 284-35-35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клецов Алексей Владимирович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муниципального контракта (лота)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 xml:space="preserve">Лот № 1 </w:t>
            </w:r>
            <w:r>
              <w:rPr>
                <w:sz w:val="23"/>
                <w:szCs w:val="23"/>
              </w:rPr>
              <w:t xml:space="preserve"> –  Содержание, уборка и текущий ремонт остановочных пунктов в Орджоникидзевском районе г. Пер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3"/>
                <w:szCs w:val="23"/>
              </w:rPr>
              <w:t xml:space="preserve">Лот № 2 </w:t>
            </w:r>
            <w:r>
              <w:rPr>
                <w:sz w:val="23"/>
                <w:szCs w:val="23"/>
              </w:rPr>
              <w:t xml:space="preserve"> –  С</w:t>
            </w:r>
            <w:r>
              <w:rPr>
                <w:sz w:val="23"/>
                <w:szCs w:val="23"/>
                <w:lang w:eastAsia="ar-SA"/>
              </w:rPr>
              <w:t>одержание объектов озеленения общего пользования в Орджоникидзевском районе г. Перми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контракта (лота)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Лот № 1</w:t>
            </w:r>
            <w:r>
              <w:rPr>
                <w:sz w:val="23"/>
                <w:szCs w:val="23"/>
              </w:rPr>
              <w:t xml:space="preserve"> – 1 902 000 рублей 00 копеек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b/>
                <w:sz w:val="23"/>
                <w:szCs w:val="23"/>
              </w:rPr>
              <w:t>Лот № 2</w:t>
            </w:r>
            <w:r>
              <w:rPr>
                <w:sz w:val="23"/>
                <w:szCs w:val="23"/>
              </w:rPr>
              <w:t xml:space="preserve"> – </w:t>
            </w:r>
            <w:r>
              <w:rPr>
                <w:bCs/>
                <w:sz w:val="23"/>
                <w:szCs w:val="23"/>
              </w:rPr>
              <w:t>1 255 100 рублей 00 копеек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, условия 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выполнения работ 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Место выполнения работ: г. Пермь, Орджоникидзевский район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роки выполнения работ: согласно технического задания Заказчика и проекта муниципального контрак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словия выполнения работ: Подрядчик обязан выполнить работы предусмотренные муниципальным контрактом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редоставления документации об аукционе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 02 ноября 2010г  до 10.00  23 ноября 2010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7.00 в рабочие дни (с понедельника по пятницу)</w:t>
            </w:r>
          </w:p>
        </w:tc>
      </w:tr>
      <w:tr>
        <w:trPr>
          <w:trHeight w:val="812" w:hRule="atLeast"/>
        </w:trPr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предоставления документации об аукционе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Cs w:val="24"/>
              </w:rPr>
            </w:pPr>
            <w:r>
              <w:rPr>
                <w:szCs w:val="24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едоставления документации об аукционе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38, г. Пермь, ул. Веденеева,86а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szCs w:val="24"/>
                </w:rPr>
                <w:t>http://www.gorodperm.ru</w:t>
              </w:r>
            </w:hyperlink>
            <w:r>
              <w:rPr>
                <w:szCs w:val="24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о рассмотрения заявок на участие в аукционе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 (время местное) 23 ноября 2010г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ассмотрению принимаются только те заявки, которые соответствуют требованиям, предъявляемым к субъектам малого предпринимательства в соответствии со статьей 4 Федерального закона от 24.07.2007г. №209-ФЗ «О развитии малого и среднего предпринимательства в Российской Федерации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проведения аукциона 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/>
              <w:t>614000, г.Пермь, ул.Кирова,82, зал заседаний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аукциона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>
                <w:u w:val="single"/>
              </w:rPr>
              <w:t>«07» декабря 2010 года</w:t>
            </w:r>
            <w:r>
              <w:rPr/>
              <w:t>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оведения аукциона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10 час. 30 мин. (местное время)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ется</w:t>
            </w:r>
          </w:p>
        </w:tc>
      </w:tr>
    </w:tbl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Директор</w:t>
      </w:r>
      <w:r>
        <w:rPr>
          <w:rFonts w:cs="Times New Roman" w:ascii="Times New Roman" w:hAnsi="Times New Roman"/>
          <w:sz w:val="24"/>
          <w:szCs w:val="24"/>
        </w:rPr>
        <w:t xml:space="preserve">                </w:t>
        <w:tab/>
        <w:tab/>
        <w:t xml:space="preserve">         _________________</w:t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Н.И.Некрасов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4"/>
      <w:type w:val="nextPage"/>
      <w:pgSz w:w="11906" w:h="16838"/>
      <w:pgMar w:left="1080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Style16">
    <w:name w:val="Нижний колонтитул Знак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y-bor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8:26:00Z</dcterms:created>
  <dc:creator>user</dc:creator>
  <dc:description/>
  <cp:keywords/>
  <dc:language>en-US</dc:language>
  <cp:lastModifiedBy>Пользователь</cp:lastModifiedBy>
  <cp:lastPrinted>2010-10-27T16:35:00Z</cp:lastPrinted>
  <dcterms:modified xsi:type="dcterms:W3CDTF">2010-10-27T10:45:00Z</dcterms:modified>
  <cp:revision>6</cp:revision>
  <dc:subject/>
  <dc:title>ИЗВЕЩЕНИЕ №       от «    »            2010 года</dc:title>
</cp:coreProperties>
</file>