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25А от «02» ноября 2010 года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 xml:space="preserve">поставку многоканальной катушки «голова-шея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агнитно-резонансного томографа «</w:t>
      </w:r>
      <w:r>
        <w:rPr>
          <w:b/>
          <w:szCs w:val="24"/>
          <w:lang w:val="en-US"/>
        </w:rPr>
        <w:t>Airi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Mate</w:t>
      </w:r>
      <w:r>
        <w:rPr>
          <w:b/>
        </w:rPr>
        <w:t xml:space="preserve">»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УЗ «Городская клиническая больница №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7133"/>
      </w:tblGrid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больница №3»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57-06-04 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ногоканальной катушки «голова-шея» для МРТ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i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для МУЗ «Городская клиническая больница №3»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поставляемому товару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tbl>
            <w:tblPr>
              <w:tblW w:w="6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625"/>
              <w:gridCol w:w="162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парамет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личие данного параметра по техническому заданию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ногоканальная катушка для исследования головы и ше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каналов, не мене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-х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Наличие подключения к томографу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iris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Ma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граммное обеспечение для подключения многоканальной катушки «голова-шея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14 000,00 рублей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1 этаж, отделение лучевой диагностики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ноября 2010 г.  до 10.00 «24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заявления (приложение №1)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каб. №5 – экономический отдел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ноября 2010 г.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декабря 2010 г.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3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  <w:t>Главный врач                                                                                                                      А.С.Буторин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Главному врачу МУЗ «ГКБ №3»</w:t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i/>
          <w:i/>
          <w:sz w:val="18"/>
          <w:szCs w:val="18"/>
        </w:rPr>
      </w:pPr>
      <w:r>
        <w:rPr>
          <w:szCs w:val="24"/>
        </w:rPr>
        <w:t>Буторину А.С.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36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-720" w:hanging="0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9:00Z</dcterms:created>
  <dc:creator>Trinity</dc:creator>
  <dc:description/>
  <cp:keywords/>
  <dc:language>en-US</dc:language>
  <cp:lastModifiedBy>ump22</cp:lastModifiedBy>
  <cp:lastPrinted>2010-09-16T11:38:00Z</cp:lastPrinted>
  <dcterms:modified xsi:type="dcterms:W3CDTF">2010-10-28T10:43:00Z</dcterms:modified>
  <cp:revision>27</cp:revision>
  <dc:subject/>
  <dc:title>ИЗВЕЩЕНИЕ № 270А от «11» августа 2009 года</dc:title>
</cp:coreProperties>
</file>